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drawing>
          <wp:anchor behindDoc="0" distT="0" distB="0" distL="114935" distR="114935" simplePos="0" locked="0" layoutInCell="0" allowOverlap="1" relativeHeight="3">
            <wp:simplePos x="0" y="0"/>
            <wp:positionH relativeFrom="column">
              <wp:posOffset>-1905</wp:posOffset>
            </wp:positionH>
            <wp:positionV relativeFrom="paragraph">
              <wp:posOffset>-7620</wp:posOffset>
            </wp:positionV>
            <wp:extent cx="2228850" cy="3324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28850" cy="3324225"/>
                    </a:xfrm>
                    <a:prstGeom prst="rect">
                      <a:avLst/>
                    </a:prstGeom>
                  </pic:spPr>
                </pic:pic>
              </a:graphicData>
            </a:graphic>
          </wp:anchor>
        </w:drawing>
      </w:r>
      <w:r>
        <w:rPr>
          <w:rFonts w:cs="Arial" w:ascii="Arial" w:hAnsi="Arial"/>
        </w:rPr>
        <w:t>DATE:</w:t>
        <w:tab/>
        <w:t>October 26, 1999</w:t>
      </w:r>
    </w:p>
    <w:p>
      <w:pPr>
        <w:pStyle w:val="Heading"/>
        <w:jc w:val="left"/>
        <w:rPr>
          <w:rFonts w:ascii="Arial" w:hAnsi="Arial" w:cs="Arial"/>
          <w:b w:val="false"/>
          <w:b w:val="false"/>
        </w:rPr>
      </w:pPr>
      <w:r>
        <w:rPr>
          <w:rFonts w:cs="Arial" w:ascii="Arial" w:hAnsi="Arial"/>
          <w:b w:val="false"/>
        </w:rPr>
      </w:r>
    </w:p>
    <w:p>
      <w:pPr>
        <w:pStyle w:val="Heading"/>
        <w:jc w:val="left"/>
        <w:rPr/>
      </w:pPr>
      <w:r>
        <w:rPr>
          <w:rFonts w:cs="Arial" w:ascii="Arial" w:hAnsi="Arial"/>
        </w:rPr>
        <w:t>TO:</w:t>
      </w:r>
      <w:r>
        <w:rPr>
          <w:rFonts w:cs="Arial" w:ascii="Arial" w:hAnsi="Arial"/>
          <w:b w:val="false"/>
        </w:rPr>
        <w:tab/>
        <w:tab/>
        <w:t>All SFFL Team Owners</w:t>
      </w:r>
    </w:p>
    <w:p>
      <w:pPr>
        <w:pStyle w:val="Heading"/>
        <w:jc w:val="left"/>
        <w:rPr>
          <w:rFonts w:ascii="Arial" w:hAnsi="Arial" w:cs="Arial"/>
          <w:b w:val="false"/>
          <w:b w:val="false"/>
        </w:rPr>
      </w:pPr>
      <w:r>
        <w:rPr>
          <w:rFonts w:cs="Arial" w:ascii="Arial" w:hAnsi="Arial"/>
          <w:b w:val="false"/>
        </w:rPr>
      </w:r>
    </w:p>
    <w:p>
      <w:pPr>
        <w:pStyle w:val="Heading"/>
        <w:jc w:val="left"/>
        <w:rPr/>
      </w:pPr>
      <w:r>
        <w:rPr>
          <w:rFonts w:cs="Arial" w:ascii="Arial" w:hAnsi="Arial"/>
        </w:rPr>
        <w:t>FROM:</w:t>
      </w:r>
      <w:r>
        <w:rPr>
          <w:rFonts w:cs="Arial" w:ascii="Arial" w:hAnsi="Arial"/>
          <w:b w:val="false"/>
        </w:rPr>
        <w:tab/>
        <w:t>Bryan McGonigal, "The Commish"</w:t>
      </w:r>
    </w:p>
    <w:p>
      <w:pPr>
        <w:pStyle w:val="Heading"/>
        <w:jc w:val="left"/>
        <w:rPr>
          <w:rFonts w:ascii="Arial" w:hAnsi="Arial" w:cs="Arial"/>
          <w:b w:val="false"/>
          <w:b w:val="false"/>
        </w:rPr>
      </w:pPr>
      <w:r>
        <w:rPr>
          <w:rFonts w:cs="Arial" w:ascii="Arial" w:hAnsi="Arial"/>
          <w:b w:val="false"/>
        </w:rPr>
        <w:tab/>
      </w:r>
    </w:p>
    <w:p>
      <w:pPr>
        <w:pStyle w:val="Heading"/>
        <w:rPr>
          <w:rFonts w:ascii="Arial" w:hAnsi="Arial" w:cs="Arial"/>
          <w:b w:val="false"/>
          <w:b w:val="false"/>
          <w:sz w:val="16"/>
        </w:rPr>
      </w:pPr>
      <w:r>
        <w:rPr>
          <w:rFonts w:cs="Arial" w:ascii="Arial" w:hAnsi="Arial"/>
          <w:b w:val="false"/>
          <w:sz w:val="16"/>
        </w:rPr>
        <w:t>847-277-1660     SFFL1997@AOL.COM     http://members.tripod.com/HuskerFan1</w:t>
      </w:r>
    </w:p>
    <w:p>
      <w:pPr>
        <w:pStyle w:val="Heading"/>
        <w:jc w:val="left"/>
        <w:rPr>
          <w:rFonts w:ascii="Arial" w:hAnsi="Arial" w:cs="Arial"/>
          <w:b w:val="false"/>
          <w:b w:val="false"/>
          <w:sz w:val="16"/>
          <w:lang w:val="en-US" w:eastAsia="en-US"/>
        </w:rPr>
      </w:pPr>
      <w:r>
        <w:rPr>
          <w:rFonts w:cs="Arial" w:ascii="Arial" w:hAnsi="Arial"/>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29540</wp:posOffset>
                </wp:positionV>
                <wp:extent cx="4114800" cy="0"/>
                <wp:effectExtent l="0" t="19050" r="0" b="19050"/>
                <wp:wrapTopAndBottom/>
                <wp:docPr id="2" name=""/>
                <a:graphic xmlns:a="http://schemas.openxmlformats.org/drawingml/2006/main">
                  <a:graphicData uri="http://schemas.microsoft.com/office/word/2010/wordprocessingShape">
                    <wps:wsp>
                      <wps:cNvSpPr/>
                      <wps:spPr>
                        <a:xfrm>
                          <a:off x="0" y="0"/>
                          <a:ext cx="411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10.2pt" to="326.8pt,10.2pt" stroked="t" o:allowincell="f" style="position:absolute">
                <v:stroke color="black" weight="38160" joinstyle="miter" endcap="flat"/>
                <v:fill o:detectmouseclick="t" on="false"/>
                <w10:wrap type="topAndBottom"/>
              </v:line>
            </w:pict>
          </mc:Fallback>
        </mc:AlternateContent>
      </w:r>
    </w:p>
    <w:p>
      <w:pPr>
        <w:pStyle w:val="Heading"/>
        <w:rPr>
          <w:rFonts w:ascii="Arial" w:hAnsi="Arial" w:cs="Arial"/>
          <w:b w:val="false"/>
          <w:b w:val="false"/>
          <w:i/>
          <w:i/>
          <w:sz w:val="16"/>
        </w:rPr>
      </w:pPr>
      <w:r>
        <w:rPr>
          <w:rFonts w:cs="Arial" w:ascii="Arial" w:hAnsi="Arial"/>
          <w:b w:val="false"/>
          <w:i/>
          <w:sz w:val="16"/>
        </w:rPr>
      </w:r>
    </w:p>
    <w:p>
      <w:pPr>
        <w:pStyle w:val="Heading"/>
        <w:rPr>
          <w:rFonts w:ascii="Arial" w:hAnsi="Arial" w:cs="Arial"/>
          <w:i/>
          <w:i/>
          <w:sz w:val="28"/>
        </w:rPr>
      </w:pPr>
      <w:r>
        <w:rPr>
          <w:rFonts w:cs="Arial" w:ascii="Arial" w:hAnsi="Arial"/>
          <w:i/>
          <w:sz w:val="28"/>
        </w:rPr>
        <w:t>Week #7 Analysis &amp; Results</w:t>
      </w:r>
    </w:p>
    <w:p>
      <w:pPr>
        <w:pStyle w:val="Heading"/>
        <w:jc w:val="left"/>
        <w:rPr>
          <w:rFonts w:ascii="Times New Roman" w:hAnsi="Times New Roman" w:cs="Times New Roman"/>
          <w:b w:val="false"/>
          <w:b w:val="false"/>
          <w:i/>
          <w:i/>
          <w:sz w:val="28"/>
        </w:rPr>
      </w:pPr>
      <w:r>
        <w:rPr>
          <w:rFonts w:cs="Times New Roman" w:ascii="Times New Roman" w:hAnsi="Times New Roman"/>
          <w:b w:val="false"/>
          <w:i/>
          <w:sz w:val="28"/>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Normal"/>
        <w:rPr/>
      </w:pPr>
      <w:r>
        <w:rPr>
          <w:sz w:val="22"/>
        </w:rPr>
        <w:t>We’re officially halfway through the 1999 SFFL season, and the three key words are</w:t>
      </w:r>
      <w:r>
        <w:rPr>
          <w:b/>
          <w:i/>
          <w:sz w:val="22"/>
        </w:rPr>
        <w:t xml:space="preserve"> Parity, Parity, Parity.  </w:t>
      </w:r>
      <w:r>
        <w:rPr>
          <w:sz w:val="22"/>
        </w:rPr>
        <w:t>Gone are the glory days of ’98 where there were a few completely dominant squads (O, how the commish misses last year).  Sure there are a couple high octane teams, and at least one big turd, but overall there is balance.  This is not a bad thing as everyone may remain interested for the entire season!  Anyway, onto the week #7 review:</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b w:val="false"/>
          <w:b w:val="false"/>
          <w:sz w:val="20"/>
          <w:u w:val="single"/>
        </w:rPr>
      </w:pPr>
      <w:r>
        <w:rPr>
          <w:b w:val="false"/>
          <w:sz w:val="20"/>
          <w:u w:val="single"/>
        </w:rPr>
        <w:t>GAME OF THE WEEK</w:t>
      </w:r>
    </w:p>
    <w:p>
      <w:pPr>
        <w:pStyle w:val="Normal"/>
        <w:rPr/>
      </w:pPr>
      <w:r>
        <w:rPr>
          <w:b/>
          <w:sz w:val="20"/>
        </w:rPr>
        <w:t>Cyclones 158, Venwaz Balls 156</w:t>
      </w:r>
      <w:r>
        <w:rPr>
          <w:sz w:val="20"/>
        </w:rPr>
        <w:t xml:space="preserve">.  The top two scoring teams in our league meet, and it was a dandy.  The </w:t>
      </w:r>
      <w:r>
        <w:rPr>
          <w:b/>
          <w:sz w:val="20"/>
        </w:rPr>
        <w:t xml:space="preserve">Cyclones </w:t>
      </w:r>
      <w:r>
        <w:rPr>
          <w:sz w:val="20"/>
        </w:rPr>
        <w:t xml:space="preserve">(5-2, 1-2) avoid doing something stupid enough to lose and snap their two game skid.  Marvin Harrison and Jeff George led the way as everyone but the running backs did very well.  Tyrone Wheatly with a –5?  What’s up with that?  Starting Mike Alstott vs. the Bears may have been the wiser choice, but at least it didn’t cost them the game.  The </w:t>
      </w:r>
      <w:r>
        <w:rPr>
          <w:b/>
          <w:sz w:val="20"/>
        </w:rPr>
        <w:t>Venwaz Balls</w:t>
      </w:r>
      <w:r>
        <w:rPr>
          <w:sz w:val="20"/>
        </w:rPr>
        <w:t xml:space="preserve"> (5-2, 3-0), though scoring a bunch, must’ve taken a lesson from the ‘Clones…they started some of the wrong guys and it cost them the game.  Why play Mike Vanderjagt over Todd Peterson?  Tony Simmons over Derrick Mayes?  A hunch?  If so, it was a pretty fucking bad one.  On the plus side, they did play Marshall Faulk who lit it up again, and Brad Johnson continues to amaze.  I’d hate to be their opponent next week…oh wait, I am.  Shit.</w:t>
      </w:r>
    </w:p>
    <w:p>
      <w:pPr>
        <w:pStyle w:val="Normal"/>
        <w:rPr>
          <w:sz w:val="20"/>
        </w:rPr>
      </w:pPr>
      <w:r>
        <w:rPr>
          <w:sz w:val="20"/>
        </w:rPr>
      </w:r>
    </w:p>
    <w:p>
      <w:pPr>
        <w:pStyle w:val="Normal"/>
        <w:rPr>
          <w:sz w:val="20"/>
        </w:rPr>
      </w:pPr>
      <w:r>
        <w:rPr>
          <w:sz w:val="20"/>
        </w:rPr>
      </w:r>
    </w:p>
    <w:p>
      <w:pPr>
        <w:pStyle w:val="Heading1"/>
        <w:rPr>
          <w:b w:val="false"/>
          <w:b w:val="false"/>
          <w:sz w:val="20"/>
          <w:u w:val="single"/>
        </w:rPr>
      </w:pPr>
      <w:r>
        <w:rPr>
          <w:b w:val="false"/>
          <w:sz w:val="20"/>
          <w:u w:val="single"/>
        </w:rPr>
        <w:t>MASSACRE OF THE WEEK</w:t>
      </w:r>
    </w:p>
    <w:p>
      <w:pPr>
        <w:pStyle w:val="Normal"/>
        <w:rPr/>
      </w:pPr>
      <w:r>
        <w:rPr>
          <w:b/>
          <w:sz w:val="20"/>
        </w:rPr>
        <w:t>Blind Squirrels 112, PRI 78</w:t>
      </w:r>
      <w:r>
        <w:rPr>
          <w:sz w:val="20"/>
        </w:rPr>
        <w:t xml:space="preserve">.  It may not have been the biggest spread of the week and certainly wasn’t the highest scoring, but it was a beating nonetheless.  The </w:t>
      </w:r>
      <w:r>
        <w:rPr>
          <w:b/>
          <w:sz w:val="20"/>
        </w:rPr>
        <w:t>Blind Squirrels</w:t>
      </w:r>
      <w:r>
        <w:rPr>
          <w:sz w:val="20"/>
        </w:rPr>
        <w:t xml:space="preserve"> (3-4, 2-1) are officially back from the dead…after starting 0-4 they’re out of last place and looking good.  A well balanced attack led by Kurt Warner, Leroy Hoard and three other double digit scorers was more than enough for the win. On the other side, the </w:t>
      </w:r>
      <w:r>
        <w:rPr>
          <w:b/>
          <w:sz w:val="20"/>
        </w:rPr>
        <w:t>Painful Rectal Itches</w:t>
      </w:r>
      <w:r>
        <w:rPr>
          <w:sz w:val="20"/>
        </w:rPr>
        <w:t xml:space="preserve"> (4-3, 2-1) certainly helped the Squirrels out of their rut by putting up a real pussyass fight.  It’s good to see the Seattle D putting up nice figures and Cris Carter catch a TD pass, but the running game is easily our leagues worst.  Guess the “Larry Centers Project” isn’t working out too well.  All shouldn’t be doom &amp; gloom for the commish’s team – they still have one of the better records and the efficiency is superb, but there’s just not much scoring punch.  I cringe at the thought of playing Venwaz…next week, ouch. </w:t>
      </w:r>
    </w:p>
    <w:p>
      <w:pPr>
        <w:pStyle w:val="Normal"/>
        <w:rPr>
          <w:sz w:val="20"/>
        </w:rPr>
      </w:pPr>
      <w:r>
        <w:rPr>
          <w:sz w:val="20"/>
        </w:rPr>
      </w:r>
    </w:p>
    <w:p>
      <w:pPr>
        <w:pStyle w:val="Normal"/>
        <w:rPr>
          <w:sz w:val="20"/>
        </w:rPr>
      </w:pPr>
      <w:r>
        <w:rPr>
          <w:sz w:val="20"/>
        </w:rPr>
      </w:r>
    </w:p>
    <w:p>
      <w:pPr>
        <w:pStyle w:val="Heading2"/>
        <w:rPr>
          <w:sz w:val="20"/>
        </w:rPr>
      </w:pPr>
      <w:r>
        <w:rPr>
          <w:sz w:val="20"/>
        </w:rPr>
        <w:t>COMEBACK OF THE WEEK</w:t>
      </w:r>
    </w:p>
    <w:p>
      <w:pPr>
        <w:pStyle w:val="Normal"/>
        <w:rPr/>
      </w:pPr>
      <w:r>
        <w:rPr>
          <w:b/>
          <w:sz w:val="20"/>
        </w:rPr>
        <w:t>Pull My Finger 137, Assholes 114</w:t>
      </w:r>
      <w:r>
        <w:rPr>
          <w:sz w:val="20"/>
        </w:rPr>
        <w:t xml:space="preserve">.  Trailing by seven points going into Monday Night, </w:t>
      </w:r>
      <w:r>
        <w:rPr>
          <w:b/>
          <w:sz w:val="20"/>
        </w:rPr>
        <w:t xml:space="preserve">Pull My Finger </w:t>
      </w:r>
      <w:r>
        <w:rPr>
          <w:sz w:val="20"/>
        </w:rPr>
        <w:t xml:space="preserve">(5-2, 3-0) had their comeback hopes riding on an Atlanta receiver.  Ouch.  However, Terance Mathis had a huge evening and PMF comes away with a big victory.  The Doug Flutie trade worked in their favor this week, as he was one of seven starters in double digits.  They may not be flashy, but seem to be consistent…enough to remain atop the Federal Conference at the midway point.  They just better hope their RBs stay healty as they only have two.  The high scoring </w:t>
      </w:r>
      <w:r>
        <w:rPr>
          <w:b/>
          <w:sz w:val="20"/>
        </w:rPr>
        <w:t>Assholes</w:t>
      </w:r>
      <w:r>
        <w:rPr>
          <w:sz w:val="20"/>
        </w:rPr>
        <w:t xml:space="preserve"> (2-5, 0-3) are dangerously close to Ruffy territory and currently sport the leagues second worst record.  Other than taking a doughnut for starting Derrick Alexander over 19-point scorer Amani ITS-NOT-A-Toomer they didn’t do anything remarkably dumb.  Five of their players hit double digits and their RB corps (bench &amp; starters) looks pretty solid, so they’ll eventually manage to get out of the cellar.  Maybe.</w:t>
      </w:r>
    </w:p>
    <w:p>
      <w:pPr>
        <w:pStyle w:val="Normal"/>
        <w:rPr>
          <w:sz w:val="20"/>
        </w:rPr>
      </w:pPr>
      <w:r>
        <w:rPr>
          <w:sz w:val="20"/>
        </w:rPr>
      </w:r>
    </w:p>
    <w:p>
      <w:pPr>
        <w:pStyle w:val="Normal"/>
        <w:rPr>
          <w:sz w:val="20"/>
        </w:rPr>
      </w:pPr>
      <w:r>
        <w:rPr>
          <w:sz w:val="20"/>
        </w:rPr>
      </w:r>
    </w:p>
    <w:p>
      <w:pPr>
        <w:pStyle w:val="Heading1"/>
        <w:rPr>
          <w:b w:val="false"/>
          <w:b w:val="false"/>
          <w:sz w:val="20"/>
          <w:u w:val="single"/>
        </w:rPr>
      </w:pPr>
      <w:r>
        <w:rPr>
          <w:b w:val="false"/>
          <w:sz w:val="20"/>
          <w:u w:val="single"/>
        </w:rPr>
        <w:t>PERPETUAL STINKERS GAME OF THE WEEK</w:t>
      </w:r>
    </w:p>
    <w:p>
      <w:pPr>
        <w:pStyle w:val="Normal"/>
        <w:rPr/>
      </w:pPr>
      <w:r>
        <w:rPr>
          <w:b/>
          <w:sz w:val="20"/>
        </w:rPr>
        <w:t>Ruffy 149, High Tech Rednecks 111</w:t>
      </w:r>
      <w:r>
        <w:rPr>
          <w:sz w:val="20"/>
        </w:rPr>
        <w:t xml:space="preserve">.  It was bound to happen sometime.  It HAD to happen sometime.  </w:t>
      </w:r>
      <w:r>
        <w:rPr>
          <w:b/>
          <w:sz w:val="20"/>
        </w:rPr>
        <w:t>Ruffy</w:t>
      </w:r>
      <w:r>
        <w:rPr>
          <w:sz w:val="20"/>
        </w:rPr>
        <w:t xml:space="preserve"> (1-6, 0-3) has finally taken a break from paying money to the league and broke into the win column for the first time this season.  An outsider may say they actually looked good, but we all know better.  Troy Aikman &amp; Tim Brown don’t consistently perform this well, and Bam Morris, despite scoring a TD this week, is still a liability.  I’m so used to picking on Ruffy that I can’t even say anything nice about ‘em in victory.  Perhaps that’s because their opponent was the </w:t>
      </w:r>
      <w:r>
        <w:rPr>
          <w:b/>
          <w:sz w:val="20"/>
        </w:rPr>
        <w:t>High Tech Rednecks</w:t>
      </w:r>
      <w:r>
        <w:rPr>
          <w:sz w:val="20"/>
        </w:rPr>
        <w:t xml:space="preserve"> (3-4, 1-2), who despite huge numbers from Rich Gannon didn’t exactly set any power records.  Remember, this is the team being carried by their KICKER (Olindo Mare), and actually were dumb enough to pick up Tiki Barber for yet another year (that was $3 well spent).  Combine that with the loss to the hands-down worst team and it can’t get much funnier…</w:t>
      </w:r>
    </w:p>
    <w:p>
      <w:pPr>
        <w:pStyle w:val="Normal"/>
        <w:rPr>
          <w:sz w:val="20"/>
        </w:rPr>
      </w:pPr>
      <w:r>
        <w:rPr>
          <w:sz w:val="20"/>
        </w:rPr>
      </w:r>
    </w:p>
    <w:p>
      <w:pPr>
        <w:pStyle w:val="Normal"/>
        <w:rPr>
          <w:sz w:val="20"/>
        </w:rPr>
      </w:pPr>
      <w:r>
        <w:rPr>
          <w:sz w:val="20"/>
        </w:rPr>
      </w:r>
    </w:p>
    <w:p>
      <w:pPr>
        <w:pStyle w:val="Normal"/>
        <w:rPr>
          <w:rFonts w:ascii="Arial" w:hAnsi="Arial" w:cs="Arial"/>
          <w:sz w:val="20"/>
          <w:u w:val="single"/>
        </w:rPr>
      </w:pPr>
      <w:r>
        <w:rPr>
          <w:rFonts w:cs="Arial" w:ascii="Arial" w:hAnsi="Arial"/>
          <w:sz w:val="20"/>
          <w:u w:val="single"/>
        </w:rPr>
        <w:t>…</w:t>
      </w:r>
      <w:r>
        <w:rPr>
          <w:rFonts w:cs="Arial" w:ascii="Arial" w:hAnsi="Arial"/>
          <w:sz w:val="20"/>
          <w:u w:val="single"/>
        </w:rPr>
        <w:t>WAIT, IT GETS FUNNIER GAME OF THE WEEK</w:t>
      </w:r>
    </w:p>
    <w:p>
      <w:pPr>
        <w:pStyle w:val="Normal"/>
        <w:rPr/>
      </w:pPr>
      <w:r>
        <w:rPr>
          <w:b/>
          <w:sz w:val="20"/>
        </w:rPr>
        <w:t>VEGA 91, G-Men 68</w:t>
      </w:r>
      <w:r>
        <w:rPr>
          <w:sz w:val="20"/>
        </w:rPr>
        <w:t xml:space="preserve">.  Last weeks record setting low performance is in the past, as </w:t>
      </w:r>
      <w:r>
        <w:rPr>
          <w:b/>
          <w:sz w:val="20"/>
        </w:rPr>
        <w:t>VEGA</w:t>
      </w:r>
      <w:r>
        <w:rPr>
          <w:sz w:val="20"/>
        </w:rPr>
        <w:t xml:space="preserve"> (3-4, 2-1) more than triples their scoring output and cruise to an easy victory.  Brett Favre rebounded from one of his worst weeks ever, and the Jets D came to life.  Though not a performance to brag about, VEGA finds themselves in second place in the National Conference but will likely need Favre to really step up if they are to take over spot #1.  Could the </w:t>
      </w:r>
      <w:r>
        <w:rPr>
          <w:b/>
          <w:sz w:val="20"/>
        </w:rPr>
        <w:t>G-Men</w:t>
      </w:r>
      <w:r>
        <w:rPr>
          <w:sz w:val="20"/>
        </w:rPr>
        <w:t xml:space="preserve"> (3-4, 1-2) be any less prepared for fantasy football?  Four San Fran players, three of which are injured…several bye week teams and one WR short due to a late lineup submission.  The special teams – John Hall and the Minnesota D (which by the way is one of the leagues worst) – scored nearly 80% of their points.  Peter (co-owner) may assume more control over the team as Sujit obviously hasn’t a fucking clue.  How these chumps won three games is the mystery question of the year.  </w:t>
      </w:r>
    </w:p>
    <w:p>
      <w:pPr>
        <w:pStyle w:val="Normal"/>
        <w:rPr>
          <w:sz w:val="20"/>
        </w:rPr>
      </w:pPr>
      <w:r>
        <w:rPr>
          <w:sz w:val="20"/>
        </w:rPr>
      </w:r>
    </w:p>
    <w:p>
      <w:pPr>
        <w:pStyle w:val="Normal"/>
        <w:rPr>
          <w:sz w:val="20"/>
        </w:rPr>
      </w:pPr>
      <w:r>
        <w:rPr>
          <w:sz w:val="20"/>
        </w:rPr>
      </w:r>
    </w:p>
    <w:p>
      <w:pPr>
        <w:pStyle w:val="Heading2"/>
        <w:rPr>
          <w:sz w:val="20"/>
        </w:rPr>
      </w:pPr>
      <w:r>
        <w:rPr>
          <w:sz w:val="20"/>
        </w:rPr>
        <w:t>CHANGING DIRECTIONS GAME OF THE WEEK</w:t>
      </w:r>
    </w:p>
    <w:p>
      <w:pPr>
        <w:pStyle w:val="Normal"/>
        <w:rPr/>
      </w:pPr>
      <w:r>
        <w:rPr>
          <w:b/>
          <w:sz w:val="20"/>
        </w:rPr>
        <w:t>Dukes 111, Cheesy Poofs 91.</w:t>
      </w:r>
      <w:r>
        <w:rPr>
          <w:sz w:val="20"/>
        </w:rPr>
        <w:t xml:space="preserve">  The </w:t>
      </w:r>
      <w:r>
        <w:rPr>
          <w:b/>
          <w:sz w:val="20"/>
        </w:rPr>
        <w:t xml:space="preserve">Dukes </w:t>
      </w:r>
      <w:r>
        <w:rPr>
          <w:sz w:val="20"/>
        </w:rPr>
        <w:t xml:space="preserve">(3-4, 1-2) may be in last place in the Federal Conference, but for what it’s worth they’re the best last-place team in our league.  Thanks to strong performances by Peyton Manning, Curtis Martin and the Giants D, they were able to snap their two game skid.  Their pickup of the Bears Marcus Robinson was primed for huge ridicule, but it turned out to be a good one.  Gee, who to play once Curtis Conway is better…such a deep question. Speaking of questions, it’s hard to figure out the </w:t>
      </w:r>
      <w:r>
        <w:rPr>
          <w:b/>
          <w:sz w:val="20"/>
        </w:rPr>
        <w:t>Cheesy Poofs</w:t>
      </w:r>
      <w:r>
        <w:rPr>
          <w:sz w:val="20"/>
        </w:rPr>
        <w:t xml:space="preserve"> (5-2, 3-0), who have somehow managed to keep a comfortable lead in the National Conference.  Two sub-100 point scoring weeks may be a bad sign…though bailed out last week by the mighty VEGA, it wasn’t enough this time.  Elvis Grbac has been a nice surprise; though not exactly prime fantasy QB material he’s still better than their alternatives (Stewart or Plummer).  Dorsey Levens looked good, but for GODS sake why didn’t they start their homer Green Bay D…it was the difference between a win and a loss.  </w:t>
      </w:r>
    </w:p>
    <w:p>
      <w:pPr>
        <w:pStyle w:val="Normal"/>
        <w:rPr>
          <w:sz w:val="20"/>
        </w:rPr>
      </w:pPr>
      <w:r>
        <w:rPr>
          <w:sz w:val="20"/>
        </w:rPr>
      </w:r>
    </w:p>
    <w:p>
      <w:pPr>
        <w:pStyle w:val="Heading3"/>
        <w:rPr/>
      </w:pPr>
      <w:r>
        <w:rPr/>
        <w:t>SPECIAL RECOGNITION</w:t>
      </w:r>
    </w:p>
    <w:p>
      <w:pPr>
        <w:pStyle w:val="Normal"/>
        <w:rPr/>
      </w:pPr>
      <w:r>
        <w:rPr>
          <w:sz w:val="20"/>
        </w:rPr>
        <w:t xml:space="preserve">Highest Point Total:  </w:t>
      </w:r>
      <w:r>
        <w:rPr>
          <w:b/>
          <w:sz w:val="20"/>
        </w:rPr>
        <w:t>Cyclones</w:t>
      </w:r>
      <w:r>
        <w:rPr>
          <w:sz w:val="20"/>
        </w:rPr>
        <w:t xml:space="preserve"> (158 points)</w:t>
      </w:r>
    </w:p>
    <w:p>
      <w:pPr>
        <w:pStyle w:val="Normal"/>
        <w:rPr/>
      </w:pPr>
      <w:r>
        <w:rPr>
          <w:sz w:val="20"/>
        </w:rPr>
        <w:t xml:space="preserve">Highest Efficiency Rating:  </w:t>
      </w:r>
      <w:r>
        <w:rPr>
          <w:b/>
          <w:sz w:val="20"/>
        </w:rPr>
        <w:t>Blind Squirrels, Dukes, G-Men</w:t>
      </w:r>
      <w:r>
        <w:rPr>
          <w:sz w:val="20"/>
        </w:rPr>
        <w:t xml:space="preserve"> (100%)</w:t>
      </w:r>
    </w:p>
    <w:p>
      <w:pPr>
        <w:pStyle w:val="Normal"/>
        <w:rPr/>
      </w:pPr>
      <w:r>
        <w:rPr>
          <w:sz w:val="20"/>
        </w:rPr>
        <w:t xml:space="preserve">Most Blown Point Opportunities:  </w:t>
      </w:r>
      <w:r>
        <w:rPr>
          <w:b/>
          <w:sz w:val="20"/>
        </w:rPr>
        <w:t>Venwaz Balls</w:t>
      </w:r>
      <w:r>
        <w:rPr>
          <w:sz w:val="20"/>
        </w:rPr>
        <w:t xml:space="preserve"> (78 bench points, 72.2% efficiency)</w:t>
      </w:r>
    </w:p>
    <w:p>
      <w:pPr>
        <w:pStyle w:val="Normal"/>
        <w:rPr/>
      </w:pPr>
      <w:r>
        <w:rPr>
          <w:sz w:val="20"/>
        </w:rPr>
        <w:t xml:space="preserve">KICK IN THE DICK:  </w:t>
      </w:r>
      <w:r>
        <w:rPr>
          <w:b/>
          <w:sz w:val="20"/>
        </w:rPr>
        <w:t>G-Men</w:t>
      </w:r>
      <w:r>
        <w:rPr>
          <w:sz w:val="20"/>
        </w:rPr>
        <w:t xml:space="preserve"> (68 points)</w:t>
      </w:r>
    </w:p>
    <w:p>
      <w:pPr>
        <w:pStyle w:val="Normal"/>
        <w:rPr/>
      </w:pPr>
      <w:r>
        <w:rPr/>
      </w:r>
    </w:p>
    <w:p>
      <w:pPr>
        <w:pStyle w:val="Normal"/>
        <w:widowControl w:val="false"/>
        <w:jc w:val="center"/>
        <w:rPr>
          <w:rFonts w:ascii="Courier New" w:hAnsi="Courier New" w:cs="Courier New"/>
          <w:b/>
          <w:b/>
          <w:color w:val="000000"/>
          <w:sz w:val="22"/>
        </w:rPr>
      </w:pPr>
      <w:r>
        <w:rPr>
          <w:rFonts w:cs="Courier New" w:ascii="Courier New" w:hAnsi="Courier New"/>
          <w:b/>
          <w:color w:val="000000"/>
          <w:sz w:val="22"/>
        </w:rPr>
        <w:t>Suburban Fantasy Football League 1999 Scores for 1999 WEEK #7</w:t>
      </w:r>
    </w:p>
    <w:p>
      <w:pPr>
        <w:pStyle w:val="Normal"/>
        <w:widowControl w:val="false"/>
        <w:jc w:val="center"/>
        <w:rPr>
          <w:rFonts w:ascii="Courier New" w:hAnsi="Courier New" w:cs="Courier New"/>
          <w:color w:val="000000"/>
          <w:sz w:val="18"/>
        </w:rPr>
      </w:pPr>
      <w:r>
        <w:rPr>
          <w:rFonts w:cs="Courier New" w:ascii="Courier New" w:hAnsi="Courier New"/>
          <w:b/>
          <w:color w:val="000000"/>
          <w:sz w:val="22"/>
        </w:rPr>
        <w:t>=============================================================</w:t>
      </w:r>
    </w:p>
    <w:p>
      <w:pPr>
        <w:pStyle w:val="Normal"/>
        <w:widowControl w:val="false"/>
        <w:jc w:val="center"/>
        <w:rPr>
          <w:rFonts w:ascii="Courier New" w:hAnsi="Courier New" w:cs="Courier New"/>
          <w:color w:val="000000"/>
          <w:sz w:val="18"/>
        </w:rPr>
      </w:pPr>
      <w:r>
        <w:rPr>
          <w:rFonts w:cs="Courier New" w:ascii="Courier New" w:hAnsi="Courier New"/>
          <w:color w:val="000000"/>
          <w:sz w:val="18"/>
        </w:rPr>
      </w:r>
    </w:p>
    <w:p>
      <w:pPr>
        <w:pStyle w:val="Normal"/>
        <w:widowControl w:val="false"/>
        <w:jc w:val="center"/>
        <w:rPr>
          <w:rFonts w:ascii="Courier New" w:hAnsi="Courier New" w:cs="Courier New"/>
          <w:b/>
          <w:b/>
          <w:color w:val="000000"/>
          <w:sz w:val="18"/>
        </w:rPr>
      </w:pPr>
      <w:r>
        <w:rPr>
          <w:rFonts w:cs="Courier New" w:ascii="Courier New" w:hAnsi="Courier New"/>
          <w:b/>
          <w:color w:val="000000"/>
          <w:sz w:val="18"/>
        </w:rPr>
        <w:t>Ruffy                (149)  High Tech Rednecks   (111)</w:t>
      </w:r>
    </w:p>
    <w:p>
      <w:pPr>
        <w:pStyle w:val="Normal"/>
        <w:widowControl w:val="false"/>
        <w:jc w:val="center"/>
        <w:rPr>
          <w:rFonts w:ascii="Courier New" w:hAnsi="Courier New" w:cs="Courier New"/>
          <w:b/>
          <w:b/>
          <w:color w:val="000000"/>
          <w:sz w:val="18"/>
        </w:rPr>
      </w:pPr>
      <w:r>
        <w:rPr>
          <w:rFonts w:cs="Courier New" w:ascii="Courier New" w:hAnsi="Courier New"/>
          <w:b/>
          <w:color w:val="000000"/>
          <w:sz w:val="18"/>
        </w:rPr>
        <w:t>G-Men                ( 68)  VEGA                 ( 91)</w:t>
      </w:r>
    </w:p>
    <w:p>
      <w:pPr>
        <w:pStyle w:val="Normal"/>
        <w:widowControl w:val="false"/>
        <w:jc w:val="center"/>
        <w:rPr>
          <w:rFonts w:ascii="Courier New" w:hAnsi="Courier New" w:cs="Courier New"/>
          <w:b/>
          <w:b/>
          <w:color w:val="000000"/>
          <w:sz w:val="18"/>
        </w:rPr>
      </w:pPr>
      <w:r>
        <w:rPr>
          <w:rFonts w:cs="Courier New" w:ascii="Courier New" w:hAnsi="Courier New"/>
          <w:b/>
          <w:color w:val="000000"/>
          <w:sz w:val="18"/>
        </w:rPr>
        <w:t>Painful Rectal Itches( 78)  Blind Squirrels      (112)</w:t>
      </w:r>
    </w:p>
    <w:p>
      <w:pPr>
        <w:pStyle w:val="Normal"/>
        <w:widowControl w:val="false"/>
        <w:jc w:val="center"/>
        <w:rPr>
          <w:rFonts w:ascii="Courier New" w:hAnsi="Courier New" w:cs="Courier New"/>
          <w:b/>
          <w:b/>
          <w:color w:val="000000"/>
          <w:sz w:val="18"/>
        </w:rPr>
      </w:pPr>
      <w:r>
        <w:rPr>
          <w:rFonts w:cs="Courier New" w:ascii="Courier New" w:hAnsi="Courier New"/>
          <w:b/>
          <w:color w:val="000000"/>
          <w:sz w:val="18"/>
        </w:rPr>
        <w:t>Venwaz Balls         (156)  Cyclones             (158)</w:t>
      </w:r>
    </w:p>
    <w:p>
      <w:pPr>
        <w:pStyle w:val="Normal"/>
        <w:widowControl w:val="false"/>
        <w:jc w:val="center"/>
        <w:rPr>
          <w:rFonts w:ascii="Courier New" w:hAnsi="Courier New" w:cs="Courier New"/>
          <w:b/>
          <w:b/>
          <w:color w:val="000000"/>
          <w:sz w:val="18"/>
        </w:rPr>
      </w:pPr>
      <w:r>
        <w:rPr>
          <w:rFonts w:cs="Courier New" w:ascii="Courier New" w:hAnsi="Courier New"/>
          <w:b/>
          <w:color w:val="000000"/>
          <w:sz w:val="18"/>
        </w:rPr>
        <w:t>Assholes             (114)  Pull My Finger       (137)</w:t>
      </w:r>
    </w:p>
    <w:p>
      <w:pPr>
        <w:pStyle w:val="Normal"/>
        <w:widowControl w:val="false"/>
        <w:jc w:val="center"/>
        <w:rPr>
          <w:rFonts w:ascii="Courier New" w:hAnsi="Courier New" w:cs="Courier New"/>
          <w:b/>
          <w:b/>
          <w:color w:val="000000"/>
          <w:sz w:val="18"/>
        </w:rPr>
      </w:pPr>
      <w:r>
        <w:rPr>
          <w:rFonts w:cs="Courier New" w:ascii="Courier New" w:hAnsi="Courier New"/>
          <w:b/>
          <w:color w:val="000000"/>
          <w:sz w:val="18"/>
        </w:rPr>
        <w:t>Cheesy-Poofs         ( 91)  Dukes                (111)</w:t>
      </w:r>
    </w:p>
    <w:p>
      <w:pPr>
        <w:pStyle w:val="Normal"/>
        <w:widowControl w:val="false"/>
        <w:rPr>
          <w:rFonts w:ascii="Courier New" w:hAnsi="Courier New" w:cs="Courier New"/>
          <w:b/>
          <w:b/>
          <w:color w:val="000000"/>
          <w:sz w:val="18"/>
        </w:rPr>
      </w:pPr>
      <w:r>
        <w:rPr>
          <w:rFonts w:cs="Courier New" w:ascii="Courier New" w:hAnsi="Courier New"/>
          <w:b/>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b/>
          <w:b/>
          <w:color w:val="000000"/>
          <w:sz w:val="22"/>
        </w:rPr>
      </w:pPr>
      <w:r>
        <w:rPr>
          <w:rFonts w:cs="Courier New" w:ascii="Courier New" w:hAnsi="Courier New"/>
          <w:b/>
          <w:color w:val="000000"/>
          <w:sz w:val="22"/>
        </w:rPr>
        <w:t>Suburban Fantasy Football League 1999 Standings after 1999 WEEK #7</w:t>
      </w:r>
    </w:p>
    <w:p>
      <w:pPr>
        <w:pStyle w:val="Normal"/>
        <w:widowControl w:val="false"/>
        <w:rPr>
          <w:rFonts w:ascii="Courier New" w:hAnsi="Courier New" w:cs="Courier New"/>
          <w:b/>
          <w:b/>
          <w:color w:val="000000"/>
          <w:sz w:val="22"/>
        </w:rPr>
      </w:pPr>
      <w:r>
        <w:rPr>
          <w:rFonts w:cs="Courier New" w:ascii="Courier New" w:hAnsi="Courier New"/>
          <w:b/>
          <w:color w:val="000000"/>
          <w:sz w:val="22"/>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Record   Division   Non-Div  Pts  Max  Min  Avg  Pts  Max  Min  Avg</w:t>
      </w:r>
    </w:p>
    <w:p>
      <w:pPr>
        <w:pStyle w:val="Normal"/>
        <w:widowControl w:val="false"/>
        <w:rPr>
          <w:rFonts w:ascii="Courier New" w:hAnsi="Courier New" w:cs="Courier New"/>
          <w:color w:val="000000"/>
          <w:sz w:val="18"/>
        </w:rPr>
      </w:pPr>
      <w:r>
        <w:rPr>
          <w:rFonts w:cs="Courier New" w:ascii="Courier New" w:hAnsi="Courier New"/>
          <w:color w:val="000000"/>
          <w:sz w:val="18"/>
        </w:rPr>
        <w:t>American               W  L  T   W  L  T   W  L  T  For   PF   PF   PF Agns   PA   PA   PA</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cs="Courier New" w:ascii="Courier New" w:hAnsi="Courier New"/>
          <w:color w:val="000000"/>
          <w:sz w:val="18"/>
        </w:rPr>
        <w:t>Venwaz Balls           5  2  0   3  0  0   2  2  0 1002  197   95  143  729  158   59  104</w:t>
      </w:r>
    </w:p>
    <w:p>
      <w:pPr>
        <w:pStyle w:val="Normal"/>
        <w:widowControl w:val="false"/>
        <w:rPr>
          <w:rFonts w:ascii="Courier New" w:hAnsi="Courier New" w:cs="Courier New"/>
          <w:color w:val="000000"/>
          <w:sz w:val="18"/>
        </w:rPr>
      </w:pPr>
      <w:r>
        <w:rPr>
          <w:rFonts w:cs="Courier New" w:ascii="Courier New" w:hAnsi="Courier New"/>
          <w:color w:val="000000"/>
          <w:sz w:val="18"/>
        </w:rPr>
        <w:t>Painful Rectal Itches  4  3  0   2  1  0   2  2  0  708  151   65  101  732  156   66  105</w:t>
      </w:r>
    </w:p>
    <w:p>
      <w:pPr>
        <w:pStyle w:val="Normal"/>
        <w:widowControl w:val="false"/>
        <w:rPr>
          <w:rFonts w:ascii="Courier New" w:hAnsi="Courier New" w:cs="Courier New"/>
          <w:color w:val="000000"/>
          <w:sz w:val="18"/>
        </w:rPr>
      </w:pPr>
      <w:r>
        <w:rPr>
          <w:rFonts w:cs="Courier New" w:ascii="Courier New" w:hAnsi="Courier New"/>
          <w:color w:val="000000"/>
          <w:sz w:val="18"/>
        </w:rPr>
        <w:t>G-Men                  3  4  0   1  2  0   2  2  0  637  152   55   91  748  174   47  107</w:t>
      </w:r>
    </w:p>
    <w:p>
      <w:pPr>
        <w:pStyle w:val="Normal"/>
        <w:widowControl w:val="false"/>
        <w:rPr>
          <w:rFonts w:ascii="Courier New" w:hAnsi="Courier New" w:cs="Courier New"/>
          <w:color w:val="000000"/>
          <w:sz w:val="18"/>
        </w:rPr>
      </w:pPr>
      <w:r>
        <w:rPr>
          <w:rFonts w:cs="Courier New" w:ascii="Courier New" w:hAnsi="Courier New"/>
          <w:color w:val="000000"/>
          <w:sz w:val="18"/>
        </w:rPr>
        <w:t>Ruffy                  1  6  0   0  3  0   1  3  0  638  149   47   91  939  224  106  134</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Record   Division   Non-Div  Pts  Max  Min  Avg  Pts  Max  Min  Avg</w:t>
      </w:r>
    </w:p>
    <w:p>
      <w:pPr>
        <w:pStyle w:val="Normal"/>
        <w:widowControl w:val="false"/>
        <w:rPr>
          <w:rFonts w:ascii="Courier New" w:hAnsi="Courier New" w:cs="Courier New"/>
          <w:color w:val="000000"/>
          <w:sz w:val="18"/>
        </w:rPr>
      </w:pPr>
      <w:r>
        <w:rPr>
          <w:rFonts w:cs="Courier New" w:ascii="Courier New" w:hAnsi="Courier New"/>
          <w:color w:val="000000"/>
          <w:sz w:val="18"/>
        </w:rPr>
        <w:t>National               W  L  T   W  L  T   W  L  T  For   PF   PF   PF Agns   PA   PA   PA</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cs="Courier New" w:ascii="Courier New" w:hAnsi="Courier New"/>
          <w:color w:val="000000"/>
          <w:sz w:val="18"/>
        </w:rPr>
        <w:t>Cheesy-Poofs           5  2  0   3  0  0   2  2  0  760  135   70  109  676  197   25   97</w:t>
      </w:r>
    </w:p>
    <w:p>
      <w:pPr>
        <w:pStyle w:val="Normal"/>
        <w:widowControl w:val="false"/>
        <w:rPr>
          <w:rFonts w:ascii="Courier New" w:hAnsi="Courier New" w:cs="Courier New"/>
          <w:color w:val="000000"/>
          <w:sz w:val="18"/>
        </w:rPr>
      </w:pPr>
      <w:r>
        <w:rPr>
          <w:rFonts w:cs="Courier New" w:ascii="Courier New" w:hAnsi="Courier New"/>
          <w:color w:val="000000"/>
          <w:sz w:val="18"/>
        </w:rPr>
        <w:t>VEGA                   3  4  0   2  1  0   1  3  0  750  153   25  107  748  168   68  107</w:t>
      </w:r>
    </w:p>
    <w:p>
      <w:pPr>
        <w:pStyle w:val="Normal"/>
        <w:widowControl w:val="false"/>
        <w:rPr>
          <w:rFonts w:ascii="Courier New" w:hAnsi="Courier New" w:cs="Courier New"/>
          <w:color w:val="000000"/>
          <w:sz w:val="18"/>
        </w:rPr>
      </w:pPr>
      <w:r>
        <w:rPr>
          <w:rFonts w:cs="Courier New" w:ascii="Courier New" w:hAnsi="Courier New"/>
          <w:color w:val="000000"/>
          <w:sz w:val="18"/>
        </w:rPr>
        <w:t>High Tech Rednecks     3  4  0   1  2  0   2  2  0  747  143   69  107  836  162   79  119</w:t>
      </w:r>
    </w:p>
    <w:p>
      <w:pPr>
        <w:pStyle w:val="Normal"/>
        <w:widowControl w:val="false"/>
        <w:rPr>
          <w:rFonts w:ascii="Courier New" w:hAnsi="Courier New" w:cs="Courier New"/>
          <w:color w:val="000000"/>
          <w:sz w:val="18"/>
        </w:rPr>
      </w:pPr>
      <w:r>
        <w:rPr>
          <w:rFonts w:cs="Courier New" w:ascii="Courier New" w:hAnsi="Courier New"/>
          <w:color w:val="000000"/>
          <w:sz w:val="18"/>
        </w:rPr>
        <w:t>Assholes               2  5  0   0  3  0   2  2  0  898  224   79  128  875  157   83  125</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Record   Division   Non-Div  Pts  Max  Min  Avg  Pts  Max  Min  Avg</w:t>
      </w:r>
    </w:p>
    <w:p>
      <w:pPr>
        <w:pStyle w:val="Normal"/>
        <w:widowControl w:val="false"/>
        <w:rPr>
          <w:rFonts w:ascii="Courier New" w:hAnsi="Courier New" w:cs="Courier New"/>
          <w:color w:val="000000"/>
          <w:sz w:val="18"/>
        </w:rPr>
      </w:pPr>
      <w:r>
        <w:rPr>
          <w:rFonts w:cs="Courier New" w:ascii="Courier New" w:hAnsi="Courier New"/>
          <w:color w:val="000000"/>
          <w:sz w:val="18"/>
        </w:rPr>
        <w:t>Federal                W  L  T   W  L  T   W  L  T  For   PF   PF   PF Agns   PA   PA   PA</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cs="Courier New" w:ascii="Courier New" w:hAnsi="Courier New"/>
          <w:color w:val="000000"/>
          <w:sz w:val="18"/>
        </w:rPr>
        <w:t>Pull My Finger         5  2  0   3  0  0   2  2  0  777  137   92  111  712  151   72  102</w:t>
      </w:r>
    </w:p>
    <w:p>
      <w:pPr>
        <w:pStyle w:val="Normal"/>
        <w:widowControl w:val="false"/>
        <w:rPr>
          <w:rFonts w:ascii="Courier New" w:hAnsi="Courier New" w:cs="Courier New"/>
          <w:color w:val="000000"/>
          <w:sz w:val="18"/>
        </w:rPr>
      </w:pPr>
      <w:r>
        <w:rPr>
          <w:rFonts w:cs="Courier New" w:ascii="Courier New" w:hAnsi="Courier New"/>
          <w:color w:val="000000"/>
          <w:sz w:val="18"/>
        </w:rPr>
        <w:t>Cyclones               5  2  0   1  2  0   4  0  0 1042  173   73  149  862  175   88  123</w:t>
      </w:r>
    </w:p>
    <w:p>
      <w:pPr>
        <w:pStyle w:val="Normal"/>
        <w:widowControl w:val="false"/>
        <w:rPr>
          <w:rFonts w:ascii="Courier New" w:hAnsi="Courier New" w:cs="Courier New"/>
          <w:color w:val="000000"/>
          <w:sz w:val="18"/>
        </w:rPr>
      </w:pPr>
      <w:r>
        <w:rPr>
          <w:rFonts w:cs="Courier New" w:ascii="Courier New" w:hAnsi="Courier New"/>
          <w:color w:val="000000"/>
          <w:sz w:val="18"/>
        </w:rPr>
        <w:t>Blind Squirrels        3  4  0   2  1  0   1  3  0  869  175   86  124  874  173   78  125</w:t>
      </w:r>
    </w:p>
    <w:p>
      <w:pPr>
        <w:pStyle w:val="Normal"/>
        <w:widowControl w:val="false"/>
        <w:rPr>
          <w:rFonts w:ascii="Courier New" w:hAnsi="Courier New" w:cs="Courier New"/>
          <w:color w:val="000000"/>
          <w:sz w:val="18"/>
        </w:rPr>
      </w:pPr>
      <w:r>
        <w:rPr>
          <w:rFonts w:cs="Courier New" w:ascii="Courier New" w:hAnsi="Courier New"/>
          <w:color w:val="000000"/>
          <w:sz w:val="18"/>
        </w:rPr>
        <w:t>Dukes                  3  4  0   0  3  0   3  1  0  728  138   68  104  825  158   91  118</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Next Week's Fantasy Schedule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G-Men                 at Ruffy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Cheesy-Poofs          at Asshole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High Tech Rednecks    at VEGA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lind Squirrels       at Cyclone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Pull My Finger        at Duke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Venwaz Balls          at Painful Rectal Itches</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Next Week's NFL Schedule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Bye Team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New York Jets             Pittsburgh Steeler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San Francisco 49ers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Scheduled Team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uffalo Bills          at Baltimore Raven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Miami Dolphins         at Oakland Raider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New England Patriots   at Arizona Cardinal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Cleveland Browns       at New Orleans Saint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Jacksonville Jaguars   at Cincinnati Bengal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San Diego Chargers     at Kansas City Chief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Seattle Seahawks       at Green Bay Packer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Dallas Cowboys         at Indianapolis Colt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New York Giants        at Philadelphia Eagle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Chicago Bears          at Washington Redskin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Minnesota Vikings      at Denver Bronco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Tampa Bay Buccaneers   at Detroit Lion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Carolina Panthers      at Atlanta Falcons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St. Louis Rams         at Tennessee Titans      </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b/>
          <w:b/>
          <w:color w:val="000000"/>
          <w:sz w:val="22"/>
        </w:rPr>
      </w:pPr>
      <w:r>
        <w:rPr>
          <w:rFonts w:cs="Courier New" w:ascii="Courier New" w:hAnsi="Courier New"/>
          <w:b/>
          <w:color w:val="000000"/>
          <w:sz w:val="22"/>
        </w:rPr>
        <w:t>Suburban Fantasy Football League 1999 Scoring Breakdown for 1999 WEEK #7</w:t>
      </w:r>
    </w:p>
    <w:p>
      <w:pPr>
        <w:pStyle w:val="Normal"/>
        <w:widowControl w:val="false"/>
        <w:rPr>
          <w:rFonts w:ascii="Courier New" w:hAnsi="Courier New" w:cs="Courier New"/>
          <w:b/>
          <w:b/>
          <w:color w:val="000000"/>
          <w:sz w:val="22"/>
        </w:rPr>
      </w:pPr>
      <w:r>
        <w:rPr>
          <w:rFonts w:cs="Courier New" w:ascii="Courier New" w:hAnsi="Courier New"/>
          <w:b/>
          <w:color w:val="000000"/>
          <w:sz w:val="22"/>
        </w:rPr>
        <w:t>========================================================================</w:t>
      </w:r>
    </w:p>
    <w:p>
      <w:pPr>
        <w:pStyle w:val="Normal"/>
        <w:widowControl w:val="false"/>
        <w:rPr>
          <w:rFonts w:ascii="Courier New" w:hAnsi="Courier New" w:cs="Courier New"/>
          <w:b/>
          <w:b/>
          <w:color w:val="000000"/>
          <w:sz w:val="18"/>
        </w:rPr>
      </w:pPr>
      <w:r>
        <w:rPr>
          <w:rFonts w:cs="Courier New" w:ascii="Courier New" w:hAnsi="Courier New"/>
          <w:b/>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uffy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ebodos/Rebodos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AIKMAN,TROY         DAL  36  P:20-32-0-244 R: 1- 1   TD: P13, P4, R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JAMES,EDGERRIN      IND  22  R:26- 52 C: 1- 33   TD: R1, R2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MORRIS,BAM          KC   14  R:16- 70   TD: R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BROWN,TIM           OAK  48  C:11-190   TD: C45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LEWIS,JERMAINE      BAL   0  C: 2- 4 R: 1- 2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TE: COATES,BEN          NE    4  C: 3- 4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CUNNINGHAM,RICHIE   DAL  16  FGs: 32 XPs:5/5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NEW ENGLAND DEFENSE NE    9  S:3-7 PA:23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Starter Points =  149                                                    </w:t>
      </w:r>
    </w:p>
    <w:p>
      <w:pPr>
        <w:pStyle w:val="Normal"/>
        <w:widowControl w:val="false"/>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HARBAUGH,JIM        SD   -6  P: 7-18-3- 78  F:1-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HUNTLEY,RICHARD     PIT  15! R: 1- 3 C: 2- 12   TD: C13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KAUFMAN,NAPOLEON    OAK   3  R: 7- 33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DYSON,KEVIN         TEN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IRVIN,MICHAEL       DAL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JACKE,CHRIS         ARI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MIAMI DEFENSE       MIA  22! FR:1 I:1-5 S:4-26 PA:6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ench Points =   34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Potential Points =  163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Total Points For =  149                                                    </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High Tech Rednecks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Bockman/Fyfe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GANNON,RICH         OAK  50  P:26-51-1-352 R: 5- 60  F:1-1  TD: P45, P5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BARBER,TIKI         NYG   0  R: 1- 9 C: 1- 7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WATTERS,RICKY       SEA   7  R:22- 75 C: 1- 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CHREBET,WAYNE       NYJ   4  C: 2- 49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HOLT,TORRY          STL   2  C: 2- 24 R: 1- 5  F:1-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PICKENS,CARL        CIN   4  C: 3- 46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MARE,OLINDO         MIA  26  FGs: 37, 37, 53 XPs:1/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ST. LOUIS DEFENSE   STL  18  FR:1 I:2-26 S:1-7 PA:3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Starter Points =  111                                                    </w:t>
      </w:r>
    </w:p>
    <w:p>
      <w:pPr>
        <w:pStyle w:val="Normal"/>
        <w:widowControl w:val="false"/>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O'DONNELL,NEIL      TEN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SMITH,AKILI         CIN  10  P:12-24-0-122 R: 4- 42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LANE,FRED           CAR   2  R: 6- 20 C: 2- 3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OXENDINE,KEN        ATL   3! R:14- 3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STEWART,JAMES       JAX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REED,ANDRE          BUF   3  C: 4- 3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TE: WALLS,WESLEY        CAR   8! C: 7- 83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ench Points =   26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Potential Points =  120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Total Points For =  111                                                    </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G-Men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Gamoff/Sheth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GARCIA,JEFF         SF    6  P:14-31-2-188 R: 5- 35  F:1-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DUNN,WARRICK        TB    4  R: 9- 21 C: 5- 27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MEANS,NATRONE       SD    2  R:12- 28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MARTIN,TONY         MIA   2  C: 3- 26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OWENS,TERRELL       SF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HALL,JOHN           NYJ  25  FGs: 32, 37, 43 XPs:2/2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MINNESOTA DEFENSE   MIN  29  I:2-6 S:3-23 PA:9  Saf:1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Starter Points =   68                                                    </w:t>
      </w:r>
    </w:p>
    <w:p>
      <w:pPr>
        <w:pStyle w:val="Normal"/>
        <w:widowControl w:val="false"/>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MCNAIR,STEVE        TEN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YOUNG,STEVE         SF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HEARST,GARRISON     SF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LOVILLE,DEREK       DEN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BOSTON,DAVID        ARI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RISON,ANDRE         KC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THIGPEN,YANCEY      TEN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STOVER,MATT         BAL   0  FGs: -37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ench Points =    0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Potential Points =   68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Total Points For =   68                                                    </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VEGA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Butvilas/Convey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FAVRE,BRETT         GB   26  P:12-22-1-173   TD: P7, P6, P3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ENIS,CURTIS         CHI   7  R:20- 69 C: 3- 1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KIRBY,TERRY         CLE   2  R: 6- 12 C: 6- 18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GLENN,TERRY         NE    8  C: 2- 8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POOLE,KEITH         NO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SCHROEDER,BILL      GB   11  C: 4- 45   TD: C6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CHRISTIE,STEVE      BUF  11  FGs: 50 XPs:1/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NY JETS DEFENSE     NYJ  26  FR:3 I:1-6 S:2-8 PA:24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Starter Points =   91                                                    </w:t>
      </w:r>
    </w:p>
    <w:p>
      <w:pPr>
        <w:pStyle w:val="Normal"/>
        <w:widowControl w:val="false"/>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CHANDLER,CHRIS      ATL  15  P:20-34-1-233 R: 2- 5  F:1-0  TD: P5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SMITH,ROBERT        MIN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FB: BENNETT,DONNELL     KC    4! R:12- 4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SCOTT,DARNAY        CIN  11! C: 5- 49   TD: C1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SMITH,JIMMY         JAX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WARD,DEDRICK        NYJ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DENVER DEFENSE      DEN  12  S:4-22 PA:24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ench Points =   42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Potential Points =  104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Total Points For =   91                                                    </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Painful Rectal Itches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orsch/McGonigal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BLEDSOE,DREW        NE   10  P:13-22-0-214 R: 3- -2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CENTERS,LARRY       WAS   2  R: 1- 0 C: 3- 2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SMITH,ANTOWAIN      BUF   3  R:10- 34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CARTER,CRIS         MIN  15  C: 7- 84   TD: C2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DAWKINS,SEAN        SEA   9  C: 4- 9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STOKES,J.J.         SF    2  C: 2- 27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STOYANOVICH,PETE    KC   10  FGs: -42 XPs:5/5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SEATTLE DEFENSE     SEA  27  FR:1 I:2-10 S:4-45 PA:16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Starter Points =   78                                                    </w:t>
      </w:r>
    </w:p>
    <w:p>
      <w:pPr>
        <w:pStyle w:val="Normal"/>
        <w:widowControl w:val="false"/>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MARINO,DAN          MIA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HANSPARD,BYRON      ATL   0  R: 4- 6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HOLMES,PRIEST       BAL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PITTMAN,MICHAEL     ARI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JETT,JAMES          OAK  12! C: 4- 58   TD: C5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TE: SHARPE,SHANNON      DEN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DELGRECO,AL         TEN   0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ench Points =   12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Potential Points =   88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Total Points For =   78                                                    </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Blind Squirrels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angremond/Spraklen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WARNER,KURT         STL  31  P:23-29-0-203   TD: P1, P4, P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HILL,GREG           DET   7  R:16- 70 C: 1- 5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HOARD,LEROY         MIN  19  R:17-105  F:1-1  TD: R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MCCAFFREY,ED        DEN  16  C: 5-11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MORTON,JOHNNIE      DET   6  C: 5- 66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REED,JAKE           MIN   4  C: 3- 42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ELAM,JASON          DEN  16  FGs: 40, 28, 30, -59 XPs:2/2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SAN DIEGO DEFENSE   SD   13  FR:1 I:1-0 S:1-7 PA:31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Starter Points =  112                                                    </w:t>
      </w:r>
    </w:p>
    <w:p>
      <w:pPr>
        <w:pStyle w:val="Normal"/>
        <w:widowControl w:val="false"/>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BRUNELL,MARK        JAX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GEORGE,EDDIE        TEN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MURRELL,ADRIAN      ARI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PHILLIPS,LAWRENCE   SF    4  R: 1- 0 C: 3- 49  F:1-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CROWELL,GERMANE     DET   4  C: 3- 45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EMANUEL,BERT        TB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RICE,JERRY          SF    4  C: 5- 45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ench Points =   12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Potential Points =  112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Total Points For =  112                                                    </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Venwaz Balls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usumoto/Stevens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JOHNSON,BRAD        WAS  45  P:23-35-0-218 R: 1- -1   TD: P33, P44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DAVIS,STEPHEN       WAS   8  R:14- 62 C: 5- 2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FAULK,MARSHALL      STL  49  R:16-133 C: 9- 67   TD: R33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MOSS,RANDY          MIN   3  C: 1- 24 R: 1- 1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SIMMONS,TONY        NE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SMITH,ROD           DEN  18  C: 3- 44   TD: C28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VANDERJAGT,MIKE     IND  11  FGs: 22, -37 XPs:4/4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NEW ORLEANS DEFENSE NO   22  FR:1 I:1-0 S:4-24 PA:31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Starter Points =  156                                                    </w:t>
      </w:r>
    </w:p>
    <w:p>
      <w:pPr>
        <w:pStyle w:val="Normal"/>
        <w:widowControl w:val="false"/>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COLLINS,KERRY       NYG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BIAKABUTUKA,TIM     CAR   4  R: 9- 10 C: 2- 35  F:1-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DILLON,COREY        CIN   0  R: 6- 7 C: 1- 6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JOHNSON,KEVIN       CLE   3  C: 3- 35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MAYES,DERRICK       SEA  43! C: 6-105   TD: C7, C43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SANDERS,FRANK       ARI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PETERSON,TODD       SEA  28! FGs: 40, 21, 42, 34 XPs:2/2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ench Points =   78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Potential Points =  216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Total Points For =  156                                                    </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Cyclones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Halffield/Pasternock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GEORGE,JEFF         MIN  44  P:15-28-1-250   TD: P80, P7, P2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STALEY,DUCE         PHI   7  R:19- 73 C: 2- 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WHEATLEY,TYRONE     OAK  -5  R: 8- 18 C: 1- -1  F:2-2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BRUCE,ISAAC         STL  11  C: 4- 44 R: 1- 6   TD: C4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CONNELL,ALBERT      WAS  26  C: 2- 52   TD: C44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HARRISON,MARVIN     IND  43  C: 8-156   TD: C56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ANDERSON,GARY       MIN  16  FGs: 33, -47 XPs:5/5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OAKLAND DEFENSE     OAK  16  I:2-0 S:2-11 PA:23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Starter Points =  158                                                    </w:t>
      </w:r>
    </w:p>
    <w:p>
      <w:pPr>
        <w:pStyle w:val="Normal"/>
        <w:widowControl w:val="false"/>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BEUERLEIN,STEVE     CAR   9  P:26-47-1-299 R: 2- 16  F:1-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CUNNINGHAM,RANDALL  MIN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RIVERS,RON          DET   0  R: 1- -2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FB: ALSTOTT,MIKE        TB    7! R:14- 72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GREEN,E.G.          IND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MOORE,ROB           ARI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CHICAGO DEFENSE     CHI   6  S:2-20 PA:6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ench Points =   22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Potential Points =  170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Total Points For =  158                                                    </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Assholes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Fletcher/Sneed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BATCH,CHARLIE       DET  29  P:16-27-1-210 R: 5- 13   TD: P22, P3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GARY,OLANDIS        DEN  18  R:19- 90 C: 4- 39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SMITH,EMMITT        DAL  15  R:24- 80 C: 1- 1   TD: R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ALEXANDER,DERRICK   KC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JOHNSON,KEYSHAWN    NYJ   7  C: 5- 72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MUHAMMAD,MUHSIN     CAR   6  C: 4- 62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LONGWELL,RYAN       GB   17  FGs: 46 XPs:4/4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DETROIT DEFENSE     DET  22  FR:1 I:1-0 S:4-40 PA:9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Starter Points =  114                                                    </w:t>
      </w:r>
    </w:p>
    <w:p>
      <w:pPr>
        <w:pStyle w:val="Normal"/>
        <w:widowControl w:val="false"/>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KITNA,JON           SEA  41! P:17-30-0-276 R: 6- 4   TD: P7, P43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ALLEN,TERRY         NE   29! R:17-106   TD: R1, R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COLLINS,CECIL       MIA  11  R:26- 97 C: 1- 6  F:1-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TAYLOR,FRED         JAX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TOOMER,AMANI        NYG  19! C: 3- 59   TD: C27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HOLLIS,MIKE         JAX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JACKSONVILLE DEFENSEJAX   0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ench Points =  100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Potential Points =  159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Total Points For =  114                                                    </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Pull My Finger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Lemke/Mansfield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FLUTIE,DOUG         BUF  23  P:24-50-2-294 R: 5- 48  F:1-1  TD: P18, P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GARNER,CHARLIE      SF    3  R:10- 27 C: 2- 13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WILLIAMS,RICKY      NO   16  R:24-111 C: 1- -9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FREEMAN,ANTONIO     GB   15  C: 5- 82   TD: C3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ISMAIL,RAGHIB       DAL  12  C: 6- 76 R: 1- 19  F:1-1  TD: C13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MATHIS,TERANCE      ATL  30  C:12-166   TD: C5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GRAMATICA,MARTIN    TB   15  FGs: 49, 34, -43, -39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PHILADELPHIA DEFENSEPHI  23  FR:1 I:1-67 S:1-8 PA:16   TD:Int:67,Int:67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Starter Points =  137                                                    </w:t>
      </w:r>
    </w:p>
    <w:p>
      <w:pPr>
        <w:pStyle w:val="Normal"/>
        <w:widowControl w:val="false"/>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COUCH,TIM           CLE   8  P:22-40-2-185 R: 2- 5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GRAHAM,KENT         NYG  53! P:19-29-1-239 R: 3- 9  F:1-0  TD: R6, P27, P53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BROWN,GARY          NYG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ENGRAM,BOBBY        CHI   6  C: 4- 64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MOULDS,ERIC         BUF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VINATIERI,ADAM      NE    9  FGs: 28 XPs:3/3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TENNESSEE DEFENSE   TEN   0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ench Points =   76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Potential Points =  167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Total Points For =  137                                                    </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Cheesy-Poofs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Buchanan/Heney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GRBAC,ELVIS         KC   26  P: 9-16-0-112 R: 2- 7   TD: P11, P22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BETTIS,JEROME       PIT   6  R:23- 80 C: 2- 14  F:1-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LEVENS,DORSEY       GB   18  R:21- 77 C: 1- 25  F:1-1  TD: R6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HILLIARD,IKE        NYG   3  C: 3- 17 R: 1- 24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KENNISON,EDDIE      NO    6  C: 5- 62  F:1-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WESTBROOK,MICHAEL   WAS   3  C: 3- 38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CONWAY,BRETT        WAS  13  FGs: 36, 24 XPs:2/2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TAMPA BAY DEFENSE   TB   16  I:2-13 S:2-13 PA:3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Starter Points =   91                                                    </w:t>
      </w:r>
    </w:p>
    <w:p>
      <w:pPr>
        <w:pStyle w:val="Normal"/>
        <w:widowControl w:val="false"/>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PLUMMER,JAKE        ARI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STEWART,KORDELL     PIT  16  P:13-21-0-127 R:10- 37   TD: P13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RHETT,ERRICT        BAL  12! R:19- 59 C: 2- 7   TD: R2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SHEHEE,RASHAAN      KC    0  R: 5- -5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MCCARDELL,KEENAN    JAX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MOORE,HERMAN        DET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GREEN BAY DEFENSE   GB   39! I:6-0 S:3-12 PA:3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ench Points =   67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Potential Points =  120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Total Points For =   91                                                    </w:t>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ukes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asnic/Rasnic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MANNING,PEYTON      IND  39  P:17-33-1-284 R: 2- 5   TD: P56, P1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ABDUL-JABBAR,KARIM  CLE   2  R: 6- 27 C: 2- 8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RB: MARTIN,CURTIS       NYJ  19  R:26-123 C: 2- 14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JEFFERSON,SHAWN     NE    1  C: 2- 1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MCDUFFIE,O.J.       MIA   4  C: 4- 41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ROBINSON,MARCUS     CHI   8  C: 5- 8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WILKINS,JEFF        STL  17  FGs: 28, 36 XPs:4/4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NY GIANTS DEFENSE   NYG  21  I:3-44 S:2-13 PA:3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Starter Points =  111                                                    </w:t>
      </w:r>
    </w:p>
    <w:p>
      <w:pPr>
        <w:pStyle w:val="Normal"/>
        <w:widowControl w:val="false"/>
        <w:rPr>
          <w:rFonts w:ascii="Courier New" w:hAnsi="Courier New" w:eastAsia="Courier New" w:cs="Courier New"/>
          <w:color w:val="000000"/>
          <w:sz w:val="18"/>
        </w:rPr>
      </w:pPr>
      <w:r>
        <w:rPr>
          <w:rFonts w:eastAsia="Courier New" w:cs="Courier New" w:ascii="Courier New" w:hAnsi="Courier New"/>
          <w:color w:val="000000"/>
          <w:sz w:val="18"/>
        </w:rPr>
        <w:t xml:space="preserve">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QB: CASE,STONEY         BAL  -1  P:15-37-3-103 R: 5- 38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FB: ANDERS,KIMBLE       KC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FB: WAY,CHARLES         NYG   0  C: 2- 6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CONWAY,CURTIS       CHI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WR: GERMAN,JAMMI        ATL   0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K : HANSON,JASON        DET   9  FGs: 29 XPs:3/3                                   </w:t>
      </w:r>
    </w:p>
    <w:p>
      <w:pPr>
        <w:pStyle w:val="Normal"/>
        <w:widowControl w:val="false"/>
        <w:rPr>
          <w:rFonts w:ascii="Courier New" w:hAnsi="Courier New" w:cs="Courier New"/>
          <w:color w:val="000000"/>
          <w:sz w:val="18"/>
        </w:rPr>
      </w:pPr>
      <w:r>
        <w:rPr>
          <w:rFonts w:cs="Courier New" w:ascii="Courier New" w:hAnsi="Courier New"/>
          <w:color w:val="000000"/>
          <w:sz w:val="18"/>
        </w:rPr>
        <w:t xml:space="preserve">Def ARIZONA DEFENSE     ARI   0                                                    </w:t>
      </w:r>
    </w:p>
    <w:p>
      <w:pPr>
        <w:pStyle w:val="Normal"/>
        <w:widowControl w:val="false"/>
        <w:rPr>
          <w:rFonts w:ascii="Courier New" w:hAnsi="Courier New" w:cs="Courier New"/>
          <w:color w:val="000000"/>
          <w:sz w:val="18"/>
        </w:rPr>
      </w:pPr>
      <w:r>
        <w:rPr>
          <w:rFonts w:cs="Courier New" w:ascii="Courier New" w:hAnsi="Courier New"/>
          <w:color w:val="000000"/>
          <w:sz w:val="18"/>
        </w:rPr>
        <w:t>-----------------------------------------------------------------------------------</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Bench Points =    8                                                    </w:t>
      </w:r>
    </w:p>
    <w:p>
      <w:pPr>
        <w:pStyle w:val="Normal"/>
        <w:widowControl w:val="false"/>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 xml:space="preserve">Potential Points =  111                                                    </w:t>
      </w:r>
    </w:p>
    <w:p>
      <w:pPr>
        <w:pStyle w:val="Normal"/>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Total Points For =  111</w:t>
      </w:r>
    </w:p>
    <w:p>
      <w:pPr>
        <w:pStyle w:val="Normal"/>
        <w:rPr/>
      </w:pPr>
      <w:r>
        <w:rPr/>
      </w:r>
    </w:p>
    <w:sectPr>
      <w:type w:val="nextPage"/>
      <w:pgSz w:w="12240" w:h="15840"/>
      <w:pgMar w:left="1008" w:right="1152"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xGothicD">
    <w:charset w:val="00"/>
    <w:family w:val="decorative"/>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sz w:val="20"/>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DexGothicD" w:hAnsi="DexGothicD" w:cs="DexGothicD"/>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01:15:00Z</dcterms:created>
  <dc:creator>Bryan McGonigal</dc:creator>
  <dc:description/>
  <dc:language>en-US</dc:language>
  <cp:lastModifiedBy>Bryan McGonigal</cp:lastModifiedBy>
  <dcterms:modified xsi:type="dcterms:W3CDTF">1999-10-27T01:15:00Z</dcterms:modified>
  <cp:revision>2</cp:revision>
  <dc:subject/>
  <dc:title>DATE:</dc:title>
</cp:coreProperties>
</file>