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rPr>
      </w:pPr>
      <w:r>
        <w:drawing>
          <wp:anchor behindDoc="0" distT="0" distB="0" distL="114935" distR="114935" simplePos="0" locked="0" layoutInCell="0" allowOverlap="1" relativeHeight="3">
            <wp:simplePos x="0" y="0"/>
            <wp:positionH relativeFrom="column">
              <wp:posOffset>-1905</wp:posOffset>
            </wp:positionH>
            <wp:positionV relativeFrom="paragraph">
              <wp:posOffset>-7620</wp:posOffset>
            </wp:positionV>
            <wp:extent cx="2228850" cy="3324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2228850" cy="3324225"/>
                    </a:xfrm>
                    <a:prstGeom prst="rect">
                      <a:avLst/>
                    </a:prstGeom>
                  </pic:spPr>
                </pic:pic>
              </a:graphicData>
            </a:graphic>
          </wp:anchor>
        </w:drawing>
      </w:r>
      <w:r>
        <w:rPr>
          <w:rFonts w:cs="Arial" w:ascii="Arial" w:hAnsi="Arial"/>
        </w:rPr>
        <w:t>DATE:</w:t>
        <w:tab/>
        <w:t>November 2, 1999</w:t>
      </w:r>
    </w:p>
    <w:p>
      <w:pPr>
        <w:pStyle w:val="Heading"/>
        <w:jc w:val="left"/>
        <w:rPr>
          <w:rFonts w:ascii="Arial" w:hAnsi="Arial" w:cs="Arial"/>
          <w:b w:val="false"/>
          <w:b w:val="false"/>
        </w:rPr>
      </w:pPr>
      <w:r>
        <w:rPr>
          <w:rFonts w:cs="Arial" w:ascii="Arial" w:hAnsi="Arial"/>
          <w:b w:val="false"/>
        </w:rPr>
      </w:r>
    </w:p>
    <w:p>
      <w:pPr>
        <w:pStyle w:val="Heading"/>
        <w:jc w:val="left"/>
        <w:rPr/>
      </w:pPr>
      <w:r>
        <w:rPr>
          <w:rFonts w:cs="Arial" w:ascii="Arial" w:hAnsi="Arial"/>
        </w:rPr>
        <w:t>TO:</w:t>
      </w:r>
      <w:r>
        <w:rPr>
          <w:rFonts w:cs="Arial" w:ascii="Arial" w:hAnsi="Arial"/>
          <w:b w:val="false"/>
        </w:rPr>
        <w:tab/>
        <w:tab/>
        <w:t>All SFFL Team Owners</w:t>
      </w:r>
    </w:p>
    <w:p>
      <w:pPr>
        <w:pStyle w:val="Heading"/>
        <w:jc w:val="left"/>
        <w:rPr>
          <w:rFonts w:ascii="Arial" w:hAnsi="Arial" w:cs="Arial"/>
          <w:b w:val="false"/>
          <w:b w:val="false"/>
        </w:rPr>
      </w:pPr>
      <w:r>
        <w:rPr>
          <w:rFonts w:cs="Arial" w:ascii="Arial" w:hAnsi="Arial"/>
          <w:b w:val="false"/>
        </w:rPr>
      </w:r>
    </w:p>
    <w:p>
      <w:pPr>
        <w:pStyle w:val="Heading"/>
        <w:jc w:val="left"/>
        <w:rPr/>
      </w:pPr>
      <w:r>
        <w:rPr>
          <w:rFonts w:cs="Arial" w:ascii="Arial" w:hAnsi="Arial"/>
        </w:rPr>
        <w:t>FROM:</w:t>
      </w:r>
      <w:r>
        <w:rPr>
          <w:rFonts w:cs="Arial" w:ascii="Arial" w:hAnsi="Arial"/>
          <w:b w:val="false"/>
        </w:rPr>
        <w:tab/>
        <w:t>Bryan McGonigal, "The Commish"</w:t>
      </w:r>
    </w:p>
    <w:p>
      <w:pPr>
        <w:pStyle w:val="Heading"/>
        <w:jc w:val="left"/>
        <w:rPr>
          <w:rFonts w:ascii="Arial" w:hAnsi="Arial" w:cs="Arial"/>
          <w:b w:val="false"/>
          <w:b w:val="false"/>
        </w:rPr>
      </w:pPr>
      <w:r>
        <w:rPr>
          <w:rFonts w:cs="Arial" w:ascii="Arial" w:hAnsi="Arial"/>
          <w:b w:val="false"/>
        </w:rPr>
        <w:tab/>
      </w:r>
    </w:p>
    <w:p>
      <w:pPr>
        <w:pStyle w:val="Heading"/>
        <w:rPr>
          <w:rFonts w:ascii="Arial" w:hAnsi="Arial" w:cs="Arial"/>
          <w:b w:val="false"/>
          <w:b w:val="false"/>
          <w:sz w:val="16"/>
        </w:rPr>
      </w:pPr>
      <w:r>
        <w:rPr>
          <w:rFonts w:cs="Arial" w:ascii="Arial" w:hAnsi="Arial"/>
          <w:b w:val="false"/>
          <w:sz w:val="16"/>
        </w:rPr>
        <w:t>847-277-1660     SFFL1997@AOL.COM     http://members.tripod.com/HuskerFan1</w:t>
      </w:r>
    </w:p>
    <w:p>
      <w:pPr>
        <w:pStyle w:val="Heading"/>
        <w:jc w:val="left"/>
        <w:rPr>
          <w:rFonts w:ascii="Arial" w:hAnsi="Arial" w:cs="Arial"/>
          <w:b w:val="false"/>
          <w:b w:val="false"/>
          <w:sz w:val="16"/>
          <w:lang w:val="en-US" w:eastAsia="en-US"/>
        </w:rPr>
      </w:pPr>
      <w:r>
        <w:rPr>
          <w:rFonts w:cs="Arial" w:ascii="Arial" w:hAnsi="Arial"/>
          <w:b w:val="false"/>
          <w:sz w:val="16"/>
          <w:lang w:val="en-US" w:eastAsia="en-US"/>
        </w:rPr>
        <mc:AlternateContent>
          <mc:Choice Requires="wps">
            <w:drawing>
              <wp:anchor behindDoc="0" distT="0" distB="0" distL="114935" distR="114935" simplePos="0" locked="0" layoutInCell="0" allowOverlap="1" relativeHeight="2">
                <wp:simplePos x="0" y="0"/>
                <wp:positionH relativeFrom="column">
                  <wp:posOffset>36195</wp:posOffset>
                </wp:positionH>
                <wp:positionV relativeFrom="paragraph">
                  <wp:posOffset>129540</wp:posOffset>
                </wp:positionV>
                <wp:extent cx="4114800" cy="0"/>
                <wp:effectExtent l="0" t="19050" r="0" b="19050"/>
                <wp:wrapTopAndBottom/>
                <wp:docPr id="2" name=""/>
                <a:graphic xmlns:a="http://schemas.openxmlformats.org/drawingml/2006/main">
                  <a:graphicData uri="http://schemas.microsoft.com/office/word/2010/wordprocessingShape">
                    <wps:wsp>
                      <wps:cNvSpPr/>
                      <wps:spPr>
                        <a:xfrm>
                          <a:off x="0" y="0"/>
                          <a:ext cx="4114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5pt,10.2pt" to="326.8pt,10.2pt" stroked="t" o:allowincell="f" style="position:absolute">
                <v:stroke color="black" weight="38160" joinstyle="miter" endcap="flat"/>
                <v:fill o:detectmouseclick="t" on="false"/>
                <w10:wrap type="topAndBottom"/>
              </v:line>
            </w:pict>
          </mc:Fallback>
        </mc:AlternateContent>
      </w:r>
    </w:p>
    <w:p>
      <w:pPr>
        <w:pStyle w:val="Heading"/>
        <w:rPr>
          <w:rFonts w:ascii="Arial" w:hAnsi="Arial" w:cs="Arial"/>
          <w:b w:val="false"/>
          <w:b w:val="false"/>
          <w:i/>
          <w:i/>
          <w:sz w:val="16"/>
        </w:rPr>
      </w:pPr>
      <w:r>
        <w:rPr>
          <w:rFonts w:cs="Arial" w:ascii="Arial" w:hAnsi="Arial"/>
          <w:b w:val="false"/>
          <w:i/>
          <w:sz w:val="16"/>
        </w:rPr>
      </w:r>
    </w:p>
    <w:p>
      <w:pPr>
        <w:pStyle w:val="Heading"/>
        <w:rPr>
          <w:rFonts w:ascii="Arial" w:hAnsi="Arial" w:cs="Arial"/>
          <w:i/>
          <w:i/>
          <w:sz w:val="28"/>
        </w:rPr>
      </w:pPr>
      <w:r>
        <w:rPr>
          <w:rFonts w:cs="Arial" w:ascii="Arial" w:hAnsi="Arial"/>
          <w:i/>
          <w:sz w:val="28"/>
        </w:rPr>
        <w:t>Week #8 Analysis &amp; Results</w:t>
      </w:r>
    </w:p>
    <w:p>
      <w:pPr>
        <w:pStyle w:val="Heading"/>
        <w:jc w:val="left"/>
        <w:rPr>
          <w:rFonts w:ascii="Times New Roman" w:hAnsi="Times New Roman" w:cs="Times New Roman"/>
          <w:b w:val="false"/>
          <w:b w:val="false"/>
          <w:i/>
          <w:i/>
          <w:sz w:val="28"/>
        </w:rPr>
      </w:pPr>
      <w:r>
        <w:rPr>
          <w:rFonts w:cs="Times New Roman" w:ascii="Times New Roman" w:hAnsi="Times New Roman"/>
          <w:b w:val="false"/>
          <w:i/>
          <w:sz w:val="28"/>
        </w:rPr>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Normal"/>
        <w:rPr>
          <w:sz w:val="22"/>
        </w:rPr>
      </w:pPr>
      <w:r>
        <w:rPr>
          <w:sz w:val="22"/>
        </w:rPr>
        <w:t>A wild week of games, indeed.  Suddenly there are no clear-cut leaders in any conference, and even the weakest (well, almost all of ‘em) have a shot.  Only six games left in the regular season…time sure flies, eh?  Anyway, here’s the breakdown for week #8:</w:t>
      </w:r>
    </w:p>
    <w:p>
      <w:pPr>
        <w:pStyle w:val="Normal"/>
        <w:rPr>
          <w:sz w:val="22"/>
        </w:rPr>
      </w:pPr>
      <w:r>
        <w:rPr>
          <w:sz w:val="22"/>
        </w:rPr>
      </w:r>
    </w:p>
    <w:p>
      <w:pPr>
        <w:pStyle w:val="Normal"/>
        <w:rPr>
          <w:sz w:val="22"/>
        </w:rPr>
      </w:pPr>
      <w:r>
        <w:rPr>
          <w:sz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sz w:val="20"/>
        </w:rPr>
      </w:pPr>
      <w:r>
        <w:rPr>
          <w:b w:val="false"/>
          <w:bCs/>
          <w:sz w:val="20"/>
          <w:u w:val="single"/>
        </w:rPr>
        <w:t>GAME OF THE WEEK</w:t>
      </w:r>
    </w:p>
    <w:p>
      <w:pPr>
        <w:pStyle w:val="Normal"/>
        <w:rPr/>
      </w:pPr>
      <w:r>
        <w:rPr>
          <w:b/>
          <w:bCs/>
          <w:sz w:val="20"/>
        </w:rPr>
        <w:t>PRI 194, Venwaz Balls 188</w:t>
      </w:r>
      <w:r>
        <w:rPr>
          <w:sz w:val="20"/>
        </w:rPr>
        <w:t xml:space="preserve">.  Sunday’s gathering at Splinters appeared to be nothing but doom and gloom for the </w:t>
      </w:r>
      <w:r>
        <w:rPr>
          <w:b/>
          <w:bCs/>
          <w:sz w:val="20"/>
        </w:rPr>
        <w:t>Painful Rectal Itches</w:t>
      </w:r>
      <w:r>
        <w:rPr>
          <w:sz w:val="20"/>
        </w:rPr>
        <w:t xml:space="preserve"> (5-3, 3-1)…they had fallen behind 28 points by 12:05 PM (the huge Stephen Davis run) and it just got progressively worse.  However, on Monday Night, thanks to an excellent Seattle D and a remarkably shitty Brett Favre, the ‘Itches come back from 43 points down and pull off an unbelievable and much needed win.   Drew Bledsoe and Cris Carter had monster games in PRI’s biggest offensive output of the year…and they literally needed every point.  The </w:t>
      </w:r>
      <w:r>
        <w:rPr>
          <w:b/>
          <w:bCs/>
          <w:sz w:val="20"/>
        </w:rPr>
        <w:t>Venwaz Balls</w:t>
      </w:r>
      <w:r>
        <w:rPr>
          <w:sz w:val="20"/>
        </w:rPr>
        <w:t xml:space="preserve"> (5-3, 3-1) were so far out in front after Sunday’s games that losing seemed inconceivable.  Stephen Davis, Brad Johnson and Marshall Faulk were again huge, as seven of their eight players hit double digits.  Too bad Randy Moss was again a dud, scoring only three.  Cris Carter and PRI thank him! </w:t>
      </w:r>
    </w:p>
    <w:p>
      <w:pPr>
        <w:pStyle w:val="Normal"/>
        <w:rPr>
          <w:sz w:val="20"/>
        </w:rPr>
      </w:pPr>
      <w:r>
        <w:rPr>
          <w:sz w:val="20"/>
        </w:rPr>
      </w:r>
    </w:p>
    <w:p>
      <w:pPr>
        <w:pStyle w:val="Normal"/>
        <w:rPr>
          <w:sz w:val="20"/>
        </w:rPr>
      </w:pPr>
      <w:r>
        <w:rPr>
          <w:sz w:val="20"/>
        </w:rPr>
      </w:r>
    </w:p>
    <w:p>
      <w:pPr>
        <w:pStyle w:val="Heading1"/>
        <w:rPr>
          <w:sz w:val="20"/>
        </w:rPr>
      </w:pPr>
      <w:r>
        <w:rPr>
          <w:b w:val="false"/>
          <w:bCs/>
          <w:sz w:val="20"/>
          <w:u w:val="single"/>
        </w:rPr>
        <w:t>MASSACRE OF THE WEEK</w:t>
      </w:r>
    </w:p>
    <w:p>
      <w:pPr>
        <w:pStyle w:val="Normal"/>
        <w:rPr/>
      </w:pPr>
      <w:r>
        <w:rPr>
          <w:b/>
          <w:bCs/>
          <w:sz w:val="20"/>
        </w:rPr>
        <w:t>Dukes 183, Pull My Finger 69</w:t>
      </w:r>
      <w:r>
        <w:rPr>
          <w:sz w:val="20"/>
        </w:rPr>
        <w:t xml:space="preserve">.  The </w:t>
      </w:r>
      <w:r>
        <w:rPr>
          <w:b/>
          <w:bCs/>
          <w:sz w:val="20"/>
        </w:rPr>
        <w:t xml:space="preserve">Dukes </w:t>
      </w:r>
      <w:r>
        <w:rPr>
          <w:sz w:val="20"/>
        </w:rPr>
        <w:t xml:space="preserve">(4-4, 1-3) have suddenly went from a team that we pointed fingers and laughed at to a legitimate contender.  Thank the free agent market, where their recent pickups of Marcus Robinson, Tim Dwight and Leshon Johnson totaled a whopping 98 points this week.  Throw in another great Peyton Manning game and the NY Giants D, and you have a good ol’ fashioned blowout.  Time will tell if the free agents will really make a long term difference, but they were certainly effective this week.  Despite a great yardage game (about time) by Ricky Williams, </w:t>
      </w:r>
      <w:r>
        <w:rPr>
          <w:b/>
          <w:bCs/>
          <w:sz w:val="20"/>
        </w:rPr>
        <w:t>Pull My Finger</w:t>
      </w:r>
      <w:r>
        <w:rPr>
          <w:sz w:val="20"/>
        </w:rPr>
        <w:t xml:space="preserve"> (5-3, 3-1) was never even close to being in this game.  On a day when Tim Couch puts up 58 points, starter Doug Flutie throws three INTs…starting to feel ass-raped, guys?  With an under 50% efficiency rating this week, you’re certainly fucking yourselves.  PMF plays VEGA next week, so we’ll see who really got the best deal in the trade.</w:t>
      </w:r>
    </w:p>
    <w:p>
      <w:pPr>
        <w:pStyle w:val="Normal"/>
        <w:rPr>
          <w:sz w:val="20"/>
        </w:rPr>
      </w:pPr>
      <w:r>
        <w:rPr>
          <w:sz w:val="20"/>
        </w:rPr>
      </w:r>
    </w:p>
    <w:p>
      <w:pPr>
        <w:pStyle w:val="Heading1"/>
        <w:rPr>
          <w:b w:val="false"/>
          <w:b w:val="false"/>
          <w:bCs/>
          <w:sz w:val="20"/>
          <w:u w:val="single"/>
        </w:rPr>
      </w:pPr>
      <w:r>
        <w:rPr>
          <w:b w:val="false"/>
          <w:bCs/>
          <w:sz w:val="20"/>
          <w:u w:val="single"/>
        </w:rPr>
      </w:r>
    </w:p>
    <w:p>
      <w:pPr>
        <w:pStyle w:val="Heading1"/>
        <w:rPr>
          <w:b w:val="false"/>
          <w:b w:val="false"/>
          <w:bCs/>
          <w:sz w:val="20"/>
          <w:u w:val="single"/>
        </w:rPr>
      </w:pPr>
      <w:r>
        <w:rPr>
          <w:b w:val="false"/>
          <w:bCs/>
          <w:sz w:val="20"/>
          <w:u w:val="single"/>
        </w:rPr>
        <w:t>REGAINING FEDERAL CONTROL GAME OF THE WEEK</w:t>
      </w:r>
    </w:p>
    <w:p>
      <w:pPr>
        <w:pStyle w:val="Normal"/>
        <w:rPr/>
      </w:pPr>
      <w:r>
        <w:rPr>
          <w:b/>
          <w:bCs/>
          <w:sz w:val="20"/>
        </w:rPr>
        <w:t>Cyclones 133, Blind Squirrels 103</w:t>
      </w:r>
      <w:r>
        <w:rPr>
          <w:sz w:val="20"/>
        </w:rPr>
        <w:t xml:space="preserve">.  The </w:t>
      </w:r>
      <w:r>
        <w:rPr>
          <w:b/>
          <w:bCs/>
          <w:sz w:val="20"/>
        </w:rPr>
        <w:t>Cyclones</w:t>
      </w:r>
      <w:r>
        <w:rPr>
          <w:sz w:val="20"/>
        </w:rPr>
        <w:t xml:space="preserve"> (6-2, 2-2) have been whining about recent comments regarding their team…which should generally be expected with a below-average efficiency rating and dumb coaching choices costing them two games.  BUT, guess what – nothing bad to say this week.  A perfect game and five players in double digits fend off a worthy divisional opponent.  Jeff George is a much better backup then their original draft pick, Cade McNown…and he looks for real.  Expect the ‘Clones to hit seven wins next week vs. the low scoring G-Men.  The </w:t>
      </w:r>
      <w:r>
        <w:rPr>
          <w:b/>
          <w:bCs/>
          <w:sz w:val="20"/>
        </w:rPr>
        <w:t>Blind Squirrels</w:t>
      </w:r>
      <w:r>
        <w:rPr>
          <w:sz w:val="20"/>
        </w:rPr>
        <w:t xml:space="preserve"> (3-5, 2-2) were on a three-game tear but ran out of gas this week.  No fault of Kurt Warner &amp; Eddie George, who totaled 80 points…the rest of the team fell asleep.  Jake Reed – could you drop any more passes???  Well, the Squirrels get a lucky nut with Ruffy as their week #9 opponent…so the win streak may start up again.</w:t>
      </w:r>
    </w:p>
    <w:p>
      <w:pPr>
        <w:pStyle w:val="Normal"/>
        <w:rPr>
          <w:sz w:val="20"/>
        </w:rPr>
      </w:pPr>
      <w:r>
        <w:rPr>
          <w:sz w:val="20"/>
        </w:rPr>
      </w:r>
    </w:p>
    <w:p>
      <w:pPr>
        <w:pStyle w:val="Normal"/>
        <w:rPr>
          <w:sz w:val="20"/>
        </w:rPr>
      </w:pPr>
      <w:r>
        <w:rPr>
          <w:sz w:val="20"/>
        </w:rPr>
      </w:r>
    </w:p>
    <w:p>
      <w:pPr>
        <w:pStyle w:val="Heading1"/>
        <w:rPr>
          <w:sz w:val="20"/>
        </w:rPr>
      </w:pPr>
      <w:r>
        <w:rPr>
          <w:b w:val="false"/>
          <w:bCs/>
          <w:sz w:val="20"/>
          <w:u w:val="single"/>
        </w:rPr>
        <w:t>WHINING BASTARDS GAME OF THE WEEK</w:t>
      </w:r>
    </w:p>
    <w:p>
      <w:pPr>
        <w:pStyle w:val="Normal"/>
        <w:rPr/>
      </w:pPr>
      <w:r>
        <w:rPr>
          <w:b/>
          <w:bCs/>
          <w:sz w:val="20"/>
        </w:rPr>
        <w:t>VEGA 85, High Tech Rednecks 67</w:t>
      </w:r>
      <w:r>
        <w:rPr>
          <w:sz w:val="20"/>
        </w:rPr>
        <w:t xml:space="preserve">.  </w:t>
      </w:r>
      <w:r>
        <w:rPr>
          <w:b/>
          <w:bCs/>
          <w:sz w:val="20"/>
        </w:rPr>
        <w:t>VEGA</w:t>
      </w:r>
      <w:r>
        <w:rPr>
          <w:sz w:val="20"/>
        </w:rPr>
        <w:t xml:space="preserve"> (4-4, 3-1) takes over sole possession of second place in the National Conference, despite an unbelievably bad evening from Brett Favre…who is beginning to look like he should play for the Bears.   At least there were five total players of his in double digits.  Perhaps Marc can now stop crying about his missed opp on Leshon Johnson, primarily because his bench player, Donnell Bennett, only scored three less points and didn’t cost him another $3.  As for the </w:t>
      </w:r>
      <w:r>
        <w:rPr>
          <w:b/>
          <w:bCs/>
          <w:sz w:val="20"/>
        </w:rPr>
        <w:t>High Tech Rednecks</w:t>
      </w:r>
      <w:r>
        <w:rPr>
          <w:sz w:val="20"/>
        </w:rPr>
        <w:t xml:space="preserve"> (3-5, 1-3), they have plenty to cry about…pointing out the fact that they have a kicker who’s carrying the team is bad enough.  However, I should point out that they once had Steve McNair &amp; dropped him, drafted Bubby Brister and the Atlanta D, picked up Neil O’Donnell and Tiki Barber, started Rich Gannon this week who was 7-for-25 and didn’t start Ken (Dewey) Oxendine who scored 21 points.  Somehow they manage to blame roll-off losses for their predicament.  Oh yeah, how ‘bout a KICK IN THE DICK for this weeks performance!  I don’t know whether to laugh or cry because I’m laughing too hard…</w:t>
      </w:r>
    </w:p>
    <w:p>
      <w:pPr>
        <w:pStyle w:val="Normal"/>
        <w:rPr>
          <w:sz w:val="20"/>
        </w:rPr>
      </w:pPr>
      <w:r>
        <w:rPr>
          <w:sz w:val="20"/>
        </w:rPr>
      </w:r>
    </w:p>
    <w:p>
      <w:pPr>
        <w:pStyle w:val="Normal"/>
        <w:rPr>
          <w:sz w:val="20"/>
        </w:rPr>
      </w:pPr>
      <w:r>
        <w:rPr>
          <w:sz w:val="20"/>
        </w:rPr>
      </w:r>
    </w:p>
    <w:p>
      <w:pPr>
        <w:pStyle w:val="Heading1"/>
        <w:rPr>
          <w:b w:val="false"/>
          <w:b w:val="false"/>
          <w:bCs/>
          <w:sz w:val="20"/>
          <w:u w:val="single"/>
        </w:rPr>
      </w:pPr>
      <w:r>
        <w:rPr>
          <w:b w:val="false"/>
          <w:bCs/>
          <w:sz w:val="20"/>
          <w:u w:val="single"/>
        </w:rPr>
        <w:t>GETTING BACK SOME RESPECTABILITY GAME OF THE WEEK</w:t>
      </w:r>
    </w:p>
    <w:p>
      <w:pPr>
        <w:pStyle w:val="Normal"/>
        <w:rPr/>
      </w:pPr>
      <w:r>
        <w:rPr>
          <w:b/>
          <w:bCs/>
          <w:sz w:val="20"/>
        </w:rPr>
        <w:t>Assholes 161, Cheesy-Poofs 114</w:t>
      </w:r>
      <w:r>
        <w:rPr>
          <w:sz w:val="20"/>
        </w:rPr>
        <w:t xml:space="preserve">.  For a team that scores as much as they do, you’d think the </w:t>
      </w:r>
      <w:r>
        <w:rPr>
          <w:b/>
          <w:bCs/>
          <w:sz w:val="20"/>
        </w:rPr>
        <w:t>Assholes</w:t>
      </w:r>
      <w:r>
        <w:rPr>
          <w:sz w:val="20"/>
        </w:rPr>
        <w:t xml:space="preserve"> (3-5, 1-3) would be sitting on top of their division.  Well, that certainly ain’t the case, but they did knock off their division leader with a very impressive, well balanced win.  Six players hit double figures…five of which were over 20 points.  With Emmit Smith playing as good as ever and the return of Fred Taylor, they have the best backfield this side of Venwaz.  Perhaps they’re waking up and will make a run at the division…anything is possible.  The </w:t>
      </w:r>
      <w:r>
        <w:rPr>
          <w:b/>
          <w:bCs/>
          <w:sz w:val="20"/>
        </w:rPr>
        <w:t>Cheesy Poofs</w:t>
      </w:r>
      <w:r>
        <w:rPr>
          <w:sz w:val="20"/>
        </w:rPr>
        <w:t xml:space="preserve"> (5-3, 3-1) retain their first place spot though the lead is cut in half.  In true High Tech Rednecks fashion, they’re led by their kicker, and their new pickup – starting QB Brian Griese – is a dud.  Overall not a terrible performance, but this week they never had a chance.  </w:t>
      </w:r>
    </w:p>
    <w:p>
      <w:pPr>
        <w:pStyle w:val="Normal"/>
        <w:rPr>
          <w:sz w:val="20"/>
        </w:rPr>
      </w:pPr>
      <w:r>
        <w:rPr>
          <w:sz w:val="20"/>
        </w:rPr>
      </w:r>
    </w:p>
    <w:p>
      <w:pPr>
        <w:pStyle w:val="Normal"/>
        <w:rPr>
          <w:sz w:val="20"/>
        </w:rPr>
      </w:pPr>
      <w:r>
        <w:rPr>
          <w:sz w:val="20"/>
        </w:rPr>
      </w:r>
    </w:p>
    <w:p>
      <w:pPr>
        <w:pStyle w:val="Heading1"/>
        <w:rPr>
          <w:b w:val="false"/>
          <w:b w:val="false"/>
          <w:bCs/>
          <w:sz w:val="20"/>
          <w:u w:val="single"/>
        </w:rPr>
      </w:pPr>
      <w:r>
        <w:rPr>
          <w:b w:val="false"/>
          <w:bCs/>
          <w:sz w:val="20"/>
          <w:u w:val="single"/>
        </w:rPr>
        <w:t>SNOOZER-LOSER GAME OF THE WEEK</w:t>
      </w:r>
    </w:p>
    <w:p>
      <w:pPr>
        <w:pStyle w:val="Normal"/>
        <w:rPr/>
      </w:pPr>
      <w:r>
        <w:rPr>
          <w:b/>
          <w:bCs/>
          <w:sz w:val="20"/>
        </w:rPr>
        <w:t>G-Men 97, Ruffy 87</w:t>
      </w:r>
      <w:r>
        <w:rPr>
          <w:sz w:val="20"/>
        </w:rPr>
        <w:t xml:space="preserve">.  There may be hope for the </w:t>
      </w:r>
      <w:r>
        <w:rPr>
          <w:b/>
          <w:bCs/>
          <w:sz w:val="20"/>
        </w:rPr>
        <w:t>G-Men</w:t>
      </w:r>
      <w:r>
        <w:rPr>
          <w:sz w:val="20"/>
        </w:rPr>
        <w:t xml:space="preserve"> (4-4, 2-2) after all…with the free agent acquisition of a now healthy Steve McNair their QB problems may be over, and they find themselves in the thick of the American Conference race.  OK, so they actually didn’t PLAY McNair this week, but the Minnesota D finally did something, as did Derek Loville before reinjuring his hammy.  It will still be a long painful ride for these guys as they’re currently #11 in overall scoring and have a date with the Cyclones next week.  Ouch.  On the other side, </w:t>
      </w:r>
      <w:r>
        <w:rPr>
          <w:b/>
          <w:bCs/>
          <w:sz w:val="20"/>
        </w:rPr>
        <w:t>Ruffy</w:t>
      </w:r>
      <w:r>
        <w:rPr>
          <w:sz w:val="20"/>
        </w:rPr>
        <w:t xml:space="preserve"> (1-7, 0-4) has their one game win streak snapped, despite the good efforts of Edgerrin James and Tim Brown.  If there is a team that needs a QB worse than these guys, point ‘em out as the situation is nothing short of pathetic.  However, Ruffy won’t do any more transactions, “to save money”.  Great strategy guys – it’s $10 per loss and that’s not even considering the point differentials, so spending a few bucks for a somewhat decent pickup or trade that may help you win is just a terrible idea.  Dumbasses.</w:t>
      </w:r>
    </w:p>
    <w:p>
      <w:pPr>
        <w:pStyle w:val="Normal"/>
        <w:rPr>
          <w:sz w:val="20"/>
        </w:rPr>
      </w:pPr>
      <w:r>
        <w:rPr>
          <w:sz w:val="20"/>
        </w:rPr>
      </w:r>
    </w:p>
    <w:p>
      <w:pPr>
        <w:pStyle w:val="Normal"/>
        <w:rPr>
          <w:sz w:val="20"/>
        </w:rPr>
      </w:pPr>
      <w:r>
        <w:rPr>
          <w:sz w:val="20"/>
        </w:rPr>
      </w:r>
    </w:p>
    <w:p>
      <w:pPr>
        <w:pStyle w:val="Heading3"/>
        <w:rPr/>
      </w:pPr>
      <w:r>
        <w:rPr/>
        <w:t>SPECIAL RECOGNITION</w:t>
      </w:r>
    </w:p>
    <w:p>
      <w:pPr>
        <w:pStyle w:val="Normal"/>
        <w:rPr/>
      </w:pPr>
      <w:r>
        <w:rPr>
          <w:sz w:val="20"/>
        </w:rPr>
        <w:t xml:space="preserve">Highest Point Total:  </w:t>
      </w:r>
      <w:r>
        <w:rPr>
          <w:b/>
          <w:sz w:val="20"/>
        </w:rPr>
        <w:t xml:space="preserve">Painful Rectal Itches </w:t>
      </w:r>
      <w:r>
        <w:rPr>
          <w:sz w:val="20"/>
        </w:rPr>
        <w:t>(194 points)</w:t>
      </w:r>
    </w:p>
    <w:p>
      <w:pPr>
        <w:pStyle w:val="Normal"/>
        <w:rPr/>
      </w:pPr>
      <w:r>
        <w:rPr>
          <w:sz w:val="20"/>
        </w:rPr>
        <w:t xml:space="preserve">Highest Efficiency Rating:  </w:t>
      </w:r>
      <w:r>
        <w:rPr>
          <w:b/>
          <w:sz w:val="20"/>
        </w:rPr>
        <w:t>Cyclones</w:t>
      </w:r>
      <w:r>
        <w:rPr>
          <w:sz w:val="20"/>
        </w:rPr>
        <w:t xml:space="preserve"> (100%)</w:t>
      </w:r>
    </w:p>
    <w:p>
      <w:pPr>
        <w:pStyle w:val="Normal"/>
        <w:rPr/>
      </w:pPr>
      <w:r>
        <w:rPr>
          <w:sz w:val="20"/>
        </w:rPr>
        <w:t xml:space="preserve">Most Blown Point Opportunities:  </w:t>
      </w:r>
      <w:r>
        <w:rPr>
          <w:b/>
          <w:sz w:val="20"/>
        </w:rPr>
        <w:t xml:space="preserve">Pull My Finger </w:t>
      </w:r>
      <w:r>
        <w:rPr>
          <w:sz w:val="20"/>
        </w:rPr>
        <w:t>(106 bench points, 48.6% efficiency)</w:t>
      </w:r>
    </w:p>
    <w:p>
      <w:pPr>
        <w:pStyle w:val="Normal"/>
        <w:rPr/>
      </w:pPr>
      <w:r>
        <w:rPr>
          <w:sz w:val="20"/>
        </w:rPr>
        <w:t xml:space="preserve">KICK IN THE DICK:  </w:t>
      </w:r>
      <w:r>
        <w:rPr>
          <w:b/>
          <w:sz w:val="20"/>
        </w:rPr>
        <w:t>High Tech Rednecks</w:t>
      </w:r>
      <w:r>
        <w:rPr>
          <w:sz w:val="20"/>
        </w:rPr>
        <w:t xml:space="preserve"> (67 points)</w:t>
      </w:r>
    </w:p>
    <w:p>
      <w:pPr>
        <w:pStyle w:val="Normal"/>
        <w:rPr/>
      </w:pPr>
      <w:r>
        <w:rPr/>
      </w:r>
    </w:p>
    <w:p>
      <w:pPr>
        <w:pStyle w:val="Normal"/>
        <w:widowControl w:val="false"/>
        <w:autoSpaceDE w:val="false"/>
        <w:jc w:val="center"/>
        <w:rPr>
          <w:rFonts w:ascii="Courier New" w:hAnsi="Courier New" w:cs="Courier New"/>
          <w:b/>
          <w:b/>
          <w:bCs/>
          <w:color w:val="000000"/>
          <w:sz w:val="22"/>
          <w:szCs w:val="18"/>
        </w:rPr>
      </w:pPr>
      <w:r>
        <w:rPr>
          <w:rFonts w:cs="Courier New" w:ascii="Courier New" w:hAnsi="Courier New"/>
          <w:b/>
          <w:bCs/>
          <w:color w:val="000000"/>
          <w:sz w:val="22"/>
          <w:szCs w:val="18"/>
        </w:rPr>
        <w:t>Suburban Fantasy Football League 1999 Scores for 1999 WEEK #8</w:t>
      </w:r>
    </w:p>
    <w:p>
      <w:pPr>
        <w:pStyle w:val="Normal"/>
        <w:widowControl w:val="false"/>
        <w:autoSpaceDE w:val="false"/>
        <w:jc w:val="center"/>
        <w:rPr>
          <w:rFonts w:ascii="Courier New" w:hAnsi="Courier New" w:cs="Courier New"/>
          <w:b/>
          <w:b/>
          <w:bCs/>
          <w:color w:val="000000"/>
          <w:sz w:val="22"/>
          <w:szCs w:val="18"/>
        </w:rPr>
      </w:pPr>
      <w:r>
        <w:rPr>
          <w:rFonts w:cs="Courier New" w:ascii="Courier New" w:hAnsi="Courier New"/>
          <w:b/>
          <w:bCs/>
          <w:color w:val="000000"/>
          <w:sz w:val="22"/>
          <w:szCs w:val="18"/>
        </w:rPr>
        <w:t>=============================================================</w:t>
      </w:r>
    </w:p>
    <w:p>
      <w:pPr>
        <w:pStyle w:val="Normal"/>
        <w:widowControl w:val="false"/>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p>
      <w:pPr>
        <w:pStyle w:val="Normal"/>
        <w:widowControl w:val="false"/>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G-Men                ( 97)  Ruffy                ( 87)</w:t>
      </w:r>
    </w:p>
    <w:p>
      <w:pPr>
        <w:pStyle w:val="Normal"/>
        <w:widowControl w:val="false"/>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Cheesy-Poofs         (114)  Assholes             (161)</w:t>
      </w:r>
    </w:p>
    <w:p>
      <w:pPr>
        <w:pStyle w:val="Normal"/>
        <w:widowControl w:val="false"/>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High Tech Rednecks   ( 67)  VEGA                 ( 85)</w:t>
      </w:r>
    </w:p>
    <w:p>
      <w:pPr>
        <w:pStyle w:val="Normal"/>
        <w:widowControl w:val="false"/>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Blind Squirrels      (103)  Cyclones             (133)</w:t>
      </w:r>
    </w:p>
    <w:p>
      <w:pPr>
        <w:pStyle w:val="Normal"/>
        <w:widowControl w:val="false"/>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Pull My Finger       ( 69)  Dukes                (183)</w:t>
      </w:r>
    </w:p>
    <w:p>
      <w:pPr>
        <w:pStyle w:val="Normal"/>
        <w:widowControl w:val="false"/>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Venwaz Balls         (188)  Painful Rectal Itches(194)</w:t>
      </w:r>
    </w:p>
    <w:p>
      <w:pPr>
        <w:pStyle w:val="Normal"/>
        <w:widowControl w:val="false"/>
        <w:autoSpaceDE w:val="false"/>
        <w:rPr>
          <w:rFonts w:ascii="Courier New" w:hAnsi="Courier New" w:cs="Courier New"/>
          <w:b/>
          <w:b/>
          <w:bCs/>
          <w:color w:val="000000"/>
          <w:sz w:val="18"/>
          <w:szCs w:val="18"/>
        </w:rPr>
      </w:pPr>
      <w:r>
        <w:rPr>
          <w:rFonts w:cs="Courier New" w:ascii="Courier New" w:hAnsi="Courier New"/>
          <w:b/>
          <w:bCs/>
          <w:color w:val="000000"/>
          <w:sz w:val="18"/>
          <w:szCs w:val="18"/>
        </w:rPr>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widowControl w:val="false"/>
        <w:autoSpaceDE w:val="false"/>
        <w:rPr>
          <w:rFonts w:ascii="Courier New" w:hAnsi="Courier New" w:cs="Courier New"/>
          <w:b/>
          <w:b/>
          <w:bCs/>
          <w:color w:val="000000"/>
          <w:sz w:val="22"/>
          <w:szCs w:val="18"/>
        </w:rPr>
      </w:pPr>
      <w:r>
        <w:rPr>
          <w:rFonts w:cs="Courier New" w:ascii="Courier New" w:hAnsi="Courier New"/>
          <w:b/>
          <w:bCs/>
          <w:color w:val="000000"/>
          <w:sz w:val="22"/>
          <w:szCs w:val="18"/>
        </w:rPr>
        <w:t>Suburban Fantasy Football League 1999 Standings after 1999 WEEK #8</w:t>
      </w:r>
    </w:p>
    <w:p>
      <w:pPr>
        <w:pStyle w:val="Normal"/>
        <w:widowControl w:val="false"/>
        <w:autoSpaceDE w:val="false"/>
        <w:rPr>
          <w:rFonts w:ascii="Courier New" w:hAnsi="Courier New" w:cs="Courier New"/>
          <w:b/>
          <w:b/>
          <w:bCs/>
          <w:color w:val="000000"/>
          <w:sz w:val="22"/>
          <w:szCs w:val="18"/>
        </w:rPr>
      </w:pPr>
      <w:r>
        <w:rPr>
          <w:rFonts w:cs="Courier New" w:ascii="Courier New" w:hAnsi="Courier New"/>
          <w:b/>
          <w:bCs/>
          <w:color w:val="000000"/>
          <w:sz w:val="22"/>
          <w:szCs w:val="18"/>
        </w:rPr>
        <w:t>==================================================================</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Record   Division   Non-Div  Pts  Max  Min  Avg  Pts  Max  Min  Avg</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American               W  L  T   W  L  T   W  L  T  For   PF   PF   PF Agns   PA   PA   PA</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Venwaz Balls           5  3  0   3  1  0   2  2  0 1190  197   95  149  923  194   59  115</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Painful Rectal Itches  5  3  0   3  1  0   2  2  0  902  194   65  113  920  188   66  115</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G-Men                  4  4  0   2  2  0   2  2  0  734  152   55   92  835  174   47  104</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Ruffy                  1  7  0   0  4  0   1  3  0  725  149   47   91 1036  224   97  130</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Record   Division   Non-Div  Pts  Max  Min  Avg  Pts  Max  Min  Avg</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National               W  L  T   W  L  T   W  L  T  For   PF   PF   PF Agns   PA   PA   PA</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Cheesy-Poofs           5  3  0   3  1  0   2  2  0  874  135   70  109  837  197   25  105</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VEGA                   4  4  0   3  1  0   1  3  0  835  153   25  104  815  168   67  102</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High Tech Rednecks     3  5  0   1  3  0   2  2  0  814  143   67  102  921  162   79  115</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Assholes               3  5  0   1  3  0   2  2  0 1059  224   79  132  989  157   83  124</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Record   Division   Non-Div  Pts  Max  Min  Avg  Pts  Max  Min  Avg</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Federal                W  L  T   W  L  T   W  L  T  For   PF   PF   PF Agns   PA   PA   PA</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Cyclones               6  2  0   2  2  0   4  0  0 1175  173   73  147  965  175   88  121</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Pull My Finger         5  3  0   3  1  0   2  2  0  846  137   69  106  895  183   72  112</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Dukes                  4  4  0   1  3  0   3  1  0  911  183   68  114  894  158   69  112</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Blind Squirrels        3  5  0   2  2  0   1  3  0  972  175   86  122 1007  173   78  126</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Next Week's Fantasy Schedule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VEGA                  at Pull My Finger       </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High Tech Rednecks    at Dukes                </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Ruffy                 at Blind Squirrels      </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G-Men                 at Cyclones             </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Painful Rectal Itches at Cheesy-Poofs         </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Venwaz Balls          at Assholes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Week #9 NFL Schedule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Bye Teams                                         </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New England Patriots      Oakland Raiders       </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New York Giants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Scheduled Teams                                   </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Buffalo Bills          at Washington Redskins   </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Cincinnati Bengals     at Seattle Seahawks      </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Tennessee Titans       at Miami Dolphins        </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Jacksonville Jaguars   at Atlanta Falcons       </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Pittsburgh Steelers    at San Francisco 49ers   </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Denver Broncos         at San Diego Chargers    </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Kansas City Chiefs     at Indianapolis Colts    </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Dallas Cowboys         at Minnesota Vikings     </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Philadelphia Eagles    at Carolina Panthers     </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Arizona Cardinals      at New York Jets         </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Chicago Bears          at Green Bay Packers     </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Tampa Bay Buccaneers   at New Orleans Saints    </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St. Louis Rams         at Detroit Lions         </w:t>
      </w:r>
    </w:p>
    <w:p>
      <w:pPr>
        <w:pStyle w:val="Normal"/>
        <w:widowControl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Baltimore Ravens       at Cleveland Browns      </w:t>
      </w:r>
    </w:p>
    <w:p>
      <w:pPr>
        <w:pStyle w:val="Normal"/>
        <w:widowControl w:val="false"/>
        <w:rPr>
          <w:rFonts w:ascii="Courier New" w:hAnsi="Courier New" w:cs="Courier New"/>
          <w:color w:val="000000"/>
          <w:sz w:val="18"/>
          <w:szCs w:val="18"/>
        </w:rPr>
      </w:pPr>
      <w:r>
        <w:rPr>
          <w:rFonts w:cs="Courier New" w:ascii="Courier New" w:hAnsi="Courier New"/>
          <w:color w:val="000000"/>
          <w:sz w:val="18"/>
          <w:szCs w:val="18"/>
        </w:rPr>
      </w:r>
    </w:p>
    <w:p>
      <w:pPr>
        <w:pStyle w:val="Normal"/>
        <w:widowControl w:val="false"/>
        <w:rPr>
          <w:rFonts w:ascii="Courier New" w:hAnsi="Courier New" w:cs="Courier New"/>
          <w:color w:val="000000"/>
          <w:sz w:val="18"/>
          <w:szCs w:val="18"/>
        </w:rPr>
      </w:pPr>
      <w:r>
        <w:rPr>
          <w:rFonts w:cs="Courier New" w:ascii="Courier New" w:hAnsi="Courier New"/>
          <w:color w:val="000000"/>
          <w:sz w:val="18"/>
          <w:szCs w:val="18"/>
        </w:rPr>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Suburban Fantasy Football League 1999 Scoring Breakdown for 1999 WEEK #8</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G-Men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Gamoff/Sheth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QB: ZEIER,ERIC          TB    9  P:29-44-0-256 R: 3- 7  F:1-1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RB: DUNN,WARRICK        TB   15  R: 9- 33 C:11- 77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RB: LOVILLE,DEREK       DEN  25  R: 3- 45   TD: R36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WR: BOSTON,DAVID        ARI   1  C: 2- 14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WR: MARTIN,TONY         MIA   3  C: 3- 34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WR: THIGPEN,YANCEY      TEN   4  C: 2- 49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K : STOVER,MATT         BAL   8  FGs: 37, -51 XPs:1/1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Def MINNESOTA DEFENSE   MIN  32  FR:2 I:1-27 S:4-18 PA:18   TD:Int:27,Int:27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Starter Points =   97                                                    </w:t>
      </w:r>
    </w:p>
    <w:p>
      <w:pPr>
        <w:pStyle w:val="Normal"/>
        <w:widowControl w:val="false"/>
        <w:autoSpaceDE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QB: GARCIA,JEFF         SF    0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QB: MCNAIR,STEVE        TEN  36! P:13-29-0-186 R:12- 36  F:1-0  TD: P1, P17, R10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QB: YOUNG,STEVE         SF    0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RB: MEANS,NATRONE       SD    0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WR: OWENS,TERRELL       SF    0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WR: RISON,ANDRE         KC    0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K : HALL,JOHN           NYJ   0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Bench Points =   36                                                    </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Potential Points =  124                                                    </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Total Points For =   97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Ruffy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Rebodos/Rebodos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QB: AIKMAN,TROY         DAL   4  P:19-24-0-159 R: 1- 1  F:2-1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RB: JAMES,EDGERRIN      IND  36  R:26-113 C: 7- 92  F:3-0  TD: R1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RB: MORRIS,BAM          KC    2  R:11- 25 C: 1- -1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WR: BROWN,TIM           OAK  16  C: 7-113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WR: DYSON,KEVIN         TEN   1  C: 2- 19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TE: COATES,BEN          NE    0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K : CUNNINGHAM,RICHIE   DAL   9  FGs: 24 XPs:3/3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Def NEW ENGLAND DEFENSE NE   19  I:2--5 S:3-21 PA:3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Starter Points =   87                                                    </w:t>
      </w:r>
    </w:p>
    <w:p>
      <w:pPr>
        <w:pStyle w:val="Normal"/>
        <w:widowControl w:val="false"/>
        <w:autoSpaceDE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Def MIAMI DEFENSE       MIA  25! FR:1 I:1--15 S:5-33 PA:9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QB: HARBAUGH,JIM        SD    2  P:18-34-1-174 R: 3- 8  F:1-1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RB: HUNTLEY,RICHARD     PIT   0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RB: KAUFMAN,NAPOLEON    OAK   0  R: 8- 39  F:1-1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WR: IRVIN,MICHAEL       DAL   0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WR: LEWIS,JERMAINE      BAL   0  C: 1- 6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K : JACKE,CHRIS         ARI   3  FGs: 24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Bench Points =   30                                                    </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Potential Points =   93                                                    </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Total Points For =   87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Cheesy-Poofs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Buchanan/Heney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QB: GRIESE,BRIAN        DEN  12  P:24-40-1-274 R: 7- 10  F:2-2  TD: P1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RB: LEVENS,DORSEY       GB   15  R:24-104 C: 3- 22  F:1-1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RB: RHETT,ERRICT        BAL   7  R:24- 73 C: 1- 8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WR: KENNISON,EDDIE      NO    2  C: 2- 27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WR: MCCARDELL,KEENAN    JAX  16  C: 1- 23   TD: C23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WR: WESTBROOK,MICHAEL   WAS  15  C: 5- 85   TD: C13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K : CONWAY,BRETT        WAS  31  FGs: 50, 51, -53 XPs:6/6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Def GREEN BAY DEFENSE   GB   16  FR:2 S:2-19 PA:20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Starter Points =  114                                                    </w:t>
      </w:r>
    </w:p>
    <w:p>
      <w:pPr>
        <w:pStyle w:val="Normal"/>
        <w:widowControl w:val="false"/>
        <w:autoSpaceDE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Def TAMPA BAY DEFENSE   TB    9  S:3-19 PA:13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QB: GRBAC,ELVIS         KC   37! P:11-15-0-194 R: 1- -1  F:1-0  TD: P9, P81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QB: PLUMMER,JAKE        ARI   0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QB: STEWART,KORDELL     PIT   0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RB: BETTIS,JEROME       PIT   0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WR: HILLIARD,IKE        NYG   3! C: 3- 33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WR: MOORE,HERMAN        DET   0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Bench Points =   49                                                    </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Potential Points =  140                                                    </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Total Points For =  114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Assholes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Fletcher/Sneed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QB: KITNA,JON           SEA  19  P:12-19-0-109 R: 3- 3  F:1-0  TD: P10, P2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RB: SMITH,EMMITT        DAL  23  R:22- 93 C: 3- 6   TD: R2, R4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RB: TAYLOR,FRED         JAX  25  R:15-128 C: 1- 3   TD: R1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WR: ALEXANDER,DERRICK   KC   37  C: 2-113   TD: C81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WR: MUHAMMAD,MUHSIN     CAR   6  C: 5- 62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WR: TOOMER,AMANI        NYG   2  C: 1- 25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K : HOLLIS,MIKE         JAX  22  FGs: 43, 21 XPs:5/5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Def JACKSONVILLE DEFENSEJAX  27  FR:1 I:2-39 S:4-21 PA:10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Starter Points =  161                                                    </w:t>
      </w:r>
    </w:p>
    <w:p>
      <w:pPr>
        <w:pStyle w:val="Normal"/>
        <w:widowControl w:val="false"/>
        <w:autoSpaceDE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QB: BATCH,CHARLIE       DET   7  P:10-19-0-128 R: 5- 15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RB: ALLEN,TERRY         NE   17  R:21- 88 C: 1- 38  F:1-0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RB: COLLINS,CECIL       MIA  12  R:15- 49 C: 2- 16   TD: R1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RB: GARY,OLANDIS        DEN  12  R:19- 79  2pt:1R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RB: GREEN,AHMAN         SEA   0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WR: BRADFORD,COREY      GB   36! C: 3-106   TD: C74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WR: JOHNSON,KEYSHAWN    NYJ   0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Bench Points =   84                                                    </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Potential Points =  195                                                    </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Total Points For =  161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High Tech Rednecks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Bockman/Fyfe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QB: GANNON,RICH         OAK   3  P: 7-28-1-130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RB: LANE,FRED           CAR   6  R:15- 55 C: 4- 17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RB: WATTERS,RICKY       SEA  20  R:31-125 C: 1- 21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WR: HOLT,TORRY          STL   5  C: 5- 55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WR: PICKENS,CARL        CIN   3  C: 2- 31 P: 1- 1-0- 6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WR: REED,ANDRE          BUF   7  C: 7- 76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K : MARE,OLINDO         MIA  20  FGs: 21, 34, 44, -46 XPs:1/1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Def ST. LOUIS DEFENSE   STL   3  S:1-8 PA:24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Starter Points =   67                                                    </w:t>
      </w:r>
    </w:p>
    <w:p>
      <w:pPr>
        <w:pStyle w:val="Normal"/>
        <w:widowControl w:val="false"/>
        <w:autoSpaceDE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QB: SMITH,AKILI         CIN   1  P: 6-12-2- 67 R: 3- 40 C: 1- 6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QB: O'DONNELL,NEIL      TEN   0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RB: BARBER,TIKI         NYG   4  R: 1- 4 C: 4- 43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RB: OXENDINE,KEN        ATL  21! R:17- 64 C: 2- 38   TD: R1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RB: STEWART,JAMES       JAX  17  R:10- 32 C: 1- -2   TD: R1, R1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WR: CHREBET,WAYNE       NYJ   0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TE: WALLS,WESLEY        CAR   4! C: 3- 48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Bench Points =   47                                                    </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Potential Points =   83                                                    </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Total Points For =   67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VEGA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Butvilas/Convey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QB: FAVRE,BRETT         GB   13  P:14-35-4-180 R: 3- 16  F:2-2  TD: P74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RB: ENIS,CURTIS         CHI   8  R:19- 56 C: 6- 39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RB: KIRBY,TERRY         CLE   1  R: 6- 18 C: 1- 8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WR: GLENN,TERRY         NE   20  C: 4- 63   TD: C36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WR: SCOTT,DARNAY        CIN   1  C: 2- 11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WR: SMITH,JIMMY         JAX  15  C: 8- 89   TD: C3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K : CHRISTIE,STEVE      BUF  11  FGs: 25, 40 XPs:1/1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Def DENVER DEFENSE      DEN  16  S:2-13 PA:16  Saf:1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Starter Points =   85                                                    </w:t>
      </w:r>
    </w:p>
    <w:p>
      <w:pPr>
        <w:pStyle w:val="Normal"/>
        <w:widowControl w:val="false"/>
        <w:autoSpaceDE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WR: POOLE,KEITH         NO    9! C: 3- 23   TD: C5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QB: CHANDLER,CHRIS      ATL  31! P:14-21-0-201 R: 1- -1   TD: P35, P4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RB: SMITH,ROBERT        MIN   0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FB: BENNETT,DONNELL     KC   10! R:14- 38   TD: R7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WR: SCHROEDER,BILL      GB    2  C: 3- 21  F:1-0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WR: WARD,DEDRICK        NYJ   0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Def NY JETS DEFENSE     NYJ   0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Bench Points =   52                                                    </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Potential Points =  120                                                    </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Total Points For =   85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Blind Squirrels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Dangremond/Spraklen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QB: WARNER,KURT         STL  52  P:29-46-0-328 R: 2- 22  F:4-2  TD: P57, P3, P15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RB: GEORGE,EDDIE        TEN  28  R:17- 68 C: 3- 35   TD: C17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RB: HOARD,LEROY         MIN   8  R:18- 84 C: 1- 6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WR: MCCAFFREY,ED        DEN   1  C: 2- 18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WR: MORTON,JOHNNIE      DET   5  C: 3- 54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WR: REED,JAKE           MIN   1  C: 3- 18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K : ELAM,JASON          DEN   5  FGs: 19, -37 XPs:1/1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Def SAN DIEGO DEFENSE   SD    3  S:1-8 PA:27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Starter Points =  103                                                    </w:t>
      </w:r>
    </w:p>
    <w:p>
      <w:pPr>
        <w:pStyle w:val="Normal"/>
        <w:widowControl w:val="false"/>
        <w:autoSpaceDE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QB: BRUNELL,MARK        JAX  29  P:11-19-0-145 R: 2- 11   TD: P23, P3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RB: HILL,GREG           DET  17! R:16-123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RB: MURRELL,ADRIAN      ARI   6  R:13- 47 C: 3- 29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RB: PHILLIPS,LAWRENCE   SF    0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WR: CROWELL,GERMANE     DET   0  C: 1- 8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WR: EMANUEL,BERT        TB    0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WR: RICE,JERRY          SF    0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Bench Points =   52                                                    </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Potential Points =  112                                                    </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Total Points For =  103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Cyclones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Halffield/Pasternock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QB: GEORGE,JEFF         MIN  31  P:17-29-0-218 R: 1- 0  F:1-0  TD: P37, P16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RB: STALEY,DUCE         PHI  36  R:26- 97 C: 3- 32  F:1-1  TD: R21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FB: ALSTOTT,MIKE        TB    1  R:10- 32 C: 1- 16  F:1-1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WR: BRUCE,ISAAC         STL  12  C: 6- 53   TD: C3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WR: CONNELL,ALBERT      WAS   4  C: 2- 46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WR: HARRISON,MARVIN     IND  27  C: 6- 85  2pt:1C  TD: C40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K : ANDERSON,GARY       MIN   7  FGs: 23 XPs:2/2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Def OAKLAND DEFENSE     OAK  15  S:5-37 PA:16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Starter Points =  133                                                    </w:t>
      </w:r>
    </w:p>
    <w:p>
      <w:pPr>
        <w:pStyle w:val="Normal"/>
        <w:widowControl w:val="false"/>
        <w:autoSpaceDE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QB: BEUERLEIN,STEVE     CAR   7  P:21-35-3-256 R: 3- 8  F:2-2  TD: R1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QB: CUNNINGHAM,RANDALL  MIN   0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RB: RIVERS,RON          DET   0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RB: WHEATLEY,TYRONE     OAK   1  R: 8- 16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WR: GREEN,E.G.          IND   0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WR: MOORE,ROB           ARI   2  C: 2- 27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Def CHICAGO DEFENSE     CHI  10  FR:1 I:1-15 PA:41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Bench Points =   20                                                    </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Potential Points =  133                                                    </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Total Points For =  133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Pull My Finger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Lemke/Mansfield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QB: FLUTIE,DOUG         BUF  10  P:18-40-3-155 R: 8- 50   TD: P5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RB: BYNUM,KENNY         SD    7  R:12- 55 C: 3- 26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RB: WILLIAMS,RICKY      NO   19  R:40-179 C: 3- 8  F:2-2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WR: FREEMAN,ANTONIO     GB    1  C: 2- 10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WR: ISMAIL,RAGHIB       DAL   3  C: 4- 31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WR: MATHIS,TERANCE      ATL   5  C: 4- 53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K : GRAMATICA,MARTIN    TB    9  FGs: 49, -36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Def PHILADELPHIA DEFENSEPHI  15  S:5-33 PA:17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Starter Points =   69                                                    </w:t>
      </w:r>
    </w:p>
    <w:p>
      <w:pPr>
        <w:pStyle w:val="Normal"/>
        <w:widowControl w:val="false"/>
        <w:autoSpaceDE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Def TENNESSEE DEFENSE   TEN  33! FR:3 S:6-41 PA:21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QB: COUCH,TIM           CLE  58! P:11-19-0-193 R: 2- 5   TD: P27, P24, P56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RB: GARNER,CHARLIE      SF    0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RB: WARREN,CHRIS        DAL   9! R: 3- 9 C: 3- 20   TD: R4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WR: ENGRAM,BOBBY        CHI   6! C: 7- 65 R: 1- 2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WR: GALLOWAY,JOEY       SEA   0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WR: MOULDS,ERIC         BUF   0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Bench Points =  106                                                    </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Potential Points =  142                                                    </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Total Points For =   69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Dukes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Rasnic/Rasnic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QB: MANNING,PEYTON      IND  39  P:22-34-0-312  2pt:1P  TD: P40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RB: ABDUL-JABBAR,KARIM  CLE   3  R:13- 39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RB: JOHNSON,LESHON      NYG  13  R:14- 31 C: 4- 35   TD: R2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WR: DWIGHT,TIM          ATL  27  C: 3- 61   TD: C35, C4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WR: ROBINSON,MARCUS     CHI  58  C: 9-161   TD: C30, C52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TE: SLOAN,DAVID         DET   3  C: 2- 36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K : WILKINS,JEFF        STL   6  FGs: -38, -54 XPs:3/3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Def NY GIANTS DEFENSE   NYG  34  FR:1 I:2-48 S:3-8 PA:17   TD:Int:44,Int:44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Starter Points =  183                                                    </w:t>
      </w:r>
    </w:p>
    <w:p>
      <w:pPr>
        <w:pStyle w:val="Normal"/>
        <w:widowControl w:val="false"/>
        <w:autoSpaceDE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K : HANSON,JASON        DET  22! FGs: 47, 50 XPs:2/2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QB: CASE,STONEY         BAL   0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RB: MARTIN,CURTIS       NYJ   0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WR: CONWAY,CURTIS       CHI   0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WR: JEFFERSON,SHAWN     NE   51! C: 3-113   TD: C64, C35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WR: MCDUFFIE,O.J.       MIA   5  C: 2- 54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Def ARIZONA DEFENSE     ARI  15  S:5-32 PA:27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Bench Points =   93                                                    </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Potential Points =  247                                                    </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Total Points For =  183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Venwaz Balls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Kusumoto/Stevens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QB: JOHNSON,BRAD        WAS  41  P:15-25-0-204 R: 1- 1  F:1-0  TD: R1, P13, P22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RB: DAVIS,STEPHEN       WAS  51  R:12-143 C: 2- 26   TD: R76, R2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RB: FAULK,MARSHALL      STL  44  R:16- 90 C: 6- 94  F:1-1  TD: C57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WR: MAYES,DERRICK       SEA  10  C: 4- 36   TD: C10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WR: MOSS,RANDY          MIN   3  C: 3- 39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WR: SMITH,ROD           DEN  16  C: 7-117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K : PETERSON,TODD       SEA  12  FGs: 19, 29 XPs:3/3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Def NEW ORLEANS DEFENSE NO   11  FR:1 S:2-12 PA:21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Starter Points =  188                                                    </w:t>
      </w:r>
    </w:p>
    <w:p>
      <w:pPr>
        <w:pStyle w:val="Normal"/>
        <w:widowControl w:val="false"/>
        <w:autoSpaceDE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WR: JOHNSON,KEVIN       CLE  44! C: 4- 96   TD: C24, C56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QB: COLLINS,KERRY       NYG   0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RB: BIAKABUTUKA,TIM     CAR   0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RB: DILLON,COREY        CIN   2  R:14- 32 C: 2- 25  F:1-1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RB: HICKS,SKIP          WAS   2  R: 7- 22 C: 2- 8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WR: SANDERS,FRANK       ARI   3  C: 4- 34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WR: SIMMONS,TONY        NE    0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Bench Points =   51                                                    </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Potential Points =  229                                                    </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Total Points For =  188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Painful Rectal Itches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Dorsch/McGonigal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QB: BLEDSOE,DREW        NE   69  P:14-22-0-276   TD: P3, P64, P35, P36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RB: FAULK,KEVIN         NE    4  R:17- 42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RB: SMITH,ANTOWAIN      BUF   0  R: 6- 5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WR: CARTER,CRIS         MIN  41  C: 8-144   TD: C37, C16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WR: DAWKINS,SEAN        SEA   9  C: 3- 23   TD: C2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WR: JETT,JAMES          OAK   0  C: 1- 7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K : DELGRECO,AL         TEN   9  FGs: 27 XPs:3/3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Def SEATTLE DEFENSE     SEA  62  FR:3 I:4-18 S:4-30 PA:7   TD:BF:61,BF:61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Starter Points =  194                                                    </w:t>
      </w:r>
    </w:p>
    <w:p>
      <w:pPr>
        <w:pStyle w:val="Normal"/>
        <w:widowControl w:val="false"/>
        <w:autoSpaceDE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QB: HUARD,DAMON         MIA  11  P:16-32-0-221 R: 6- 6 C: 1- 0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QB: MARINO,DAN          MIA   0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RB: CENTERS,LARRY       WAS  24! C: 3- 32   TD: C22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RB: HOLMES,PRIEST       BAL   0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RB: PITTMAN,MICHAEL     ARI   2  R: 4- 29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WR: STOKES,J.J.         SF    0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TE: SHARPE,SHANNON      DEN   0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Bench Points =   37                                                    </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Potential Points =  218                                                    </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Total Points For =  194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widowControl w:val="false"/>
        <w:rPr>
          <w:rFonts w:ascii="Courier New" w:hAnsi="Courier New" w:cs="Courier New"/>
          <w:color w:val="000000"/>
          <w:sz w:val="18"/>
          <w:szCs w:val="18"/>
        </w:rPr>
      </w:pPr>
      <w:r>
        <w:rPr>
          <w:rFonts w:cs="Courier New" w:ascii="Courier New" w:hAnsi="Courier New"/>
          <w:color w:val="000000"/>
          <w:sz w:val="18"/>
          <w:szCs w:val="18"/>
        </w:rPr>
      </w:r>
    </w:p>
    <w:sectPr>
      <w:type w:val="nextPage"/>
      <w:pgSz w:w="12240" w:h="15840"/>
      <w:pgMar w:left="1008" w:right="1152" w:gutter="0" w:header="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xGothicD">
    <w:charset w:val="00"/>
    <w:family w:val="decorative"/>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paragraph" w:styleId="Heading3">
    <w:name w:val="Heading 3"/>
    <w:basedOn w:val="Normal"/>
    <w:next w:val="Normal"/>
    <w:qFormat/>
    <w:pPr>
      <w:keepNext w:val="true"/>
      <w:numPr>
        <w:ilvl w:val="2"/>
        <w:numId w:val="1"/>
      </w:numPr>
      <w:outlineLvl w:val="2"/>
    </w:pPr>
    <w:rPr>
      <w:rFonts w:ascii="Arial" w:hAnsi="Arial" w:cs="Arial"/>
      <w:b/>
      <w:sz w:val="20"/>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DexGothicD" w:hAnsi="DexGothicD" w:cs="DexGothicD"/>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02:48:00Z</dcterms:created>
  <dc:creator>Bryan McGonigal</dc:creator>
  <dc:description/>
  <dc:language>en-US</dc:language>
  <cp:lastModifiedBy>Bryan McGonigal</cp:lastModifiedBy>
  <dcterms:modified xsi:type="dcterms:W3CDTF">1999-11-03T02:48:00Z</dcterms:modified>
  <cp:revision>2</cp:revision>
  <dc:subject/>
  <dc:title>DATE:</dc:title>
</cp:coreProperties>
</file>