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7620</wp:posOffset>
            </wp:positionV>
            <wp:extent cx="2228850" cy="332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TE:</w:t>
        <w:tab/>
        <w:t>October 23, 1999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TO:</w:t>
      </w:r>
      <w:r>
        <w:rPr>
          <w:rFonts w:cs="Arial" w:ascii="Arial" w:hAnsi="Arial"/>
          <w:b w:val="false"/>
        </w:rPr>
        <w:tab/>
        <w:tab/>
        <w:t>All SFFL Team Owners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FROM:</w:t>
      </w:r>
      <w:r>
        <w:rPr>
          <w:rFonts w:cs="Arial" w:ascii="Arial" w:hAnsi="Arial"/>
          <w:b w:val="false"/>
        </w:rPr>
        <w:tab/>
        <w:t>Bryan McGonigal, "The Commish"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ing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847-277-1660     SFFL1997@AOL.COM     http://members.tripod.com/HuskerFan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29540</wp:posOffset>
                </wp:positionV>
                <wp:extent cx="41148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0.2pt" to="326.8pt,10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</w:r>
    </w:p>
    <w:p>
      <w:pPr>
        <w:pStyle w:val="Heading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Week #7 Lineups &amp; Transaction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 xml:space="preserve">After this week we'll officially be 1/2 way through the season.  With the exception of the G-Men (who get a ZERO at one WR position for turning in a KC player on their lineup on Friday), everyone got the jist of this weird week &amp; submis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TO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Suburban Fantasy Football League 1999 Starting Line-Ups for 1999 WEEK #7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High Tech Rednecks                Ruffy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ockman/Fyfe                      Rebodos/Rebodos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GANNON,RICH             OAK   QB: AIKMAN,TROY             D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BARBER,TIKI             NYG   RB: JAMES,EDGERRIN          IND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WATTERS,RICKY           SEA   RB: MORRIS,BAM              KC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CHREBET,WAYNE           NYJ   WR: BROWN,TIM               OAK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HOLT,TORRY              STL   WR: LEWIS,JERMAINE          B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PICKENS,CARL            CIN   TE: COATES,BEN              NE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MARE,OLINDO             MIA   K : CUNNINGHAM,RICHIE       D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ST. LOUIS DEFENSE       STL   Def NEW ENGLAND DEFENSE     NE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SMITH,AKILI             CIN   Def MIAMI DEFENSE           MI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VEGA                              G-Men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utvilas/Convey                   Gamoff/Sheth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FAVRE,BRETT             GB    QB: GARCIA,JEFF             SF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ENIS,CURTIS             CHI   RB: DUNN,WARRICK     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KIRBY,TERRY             CLE   RB: MEANS,NATRONE           SD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GLENN,TERRY             NE    WR: MARTIN,TONY             MI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POOLE,KEITH             NO    WR: OWENS,TERRELL           SF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SCHROEDER,BILL          GB    K : HALL,JOHN               NYJ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CHRISTIE,STEVE          BUF   Def MINNESOTA DEFENSE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NY JETS DEFENSE         NYJ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RB: LOVILLE,DEREK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CHANDLER,CHRIS          ATL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lind Squirrels                   Painful Rectal Itches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angremond/Spraklen               Dorsch/McGonigal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WARNER,KURT             STL   QB: BLEDSOE,DREW            NE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HILL,GREG               DET   RB: CENTERS,LARRY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HOARD,LEROY             MIN   RB: SMITH,ANTOWAIN          BUF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MCCAFFREY,ED            DEN   WR: CARTER,CRIS      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MORTON,JOHNNIE          DET   WR: DAWKINS,SEAN   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REED,JAKE               MIN   WR: STOKES,J.J.             SF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ELAM,JASON              DEN   K : STOYANOVICH,PETE        KC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SAN DIEGO DEFENSE       SD    Def SEATTLE DEFENSE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Cyclones                          Venwaz Balls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Halffield/Pasternock              Kusumoto/Stevens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GEORGE,JEFF             MIN   QB: JOHNSON,BRAD 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STALEY,DUCE             PHI   RB: DAVIS,STEPHEN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WHEATLEY,TYRONE         OAK   RB: FAULK,MARSHALL          S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BRUCE,ISAAC             STL   WR: MOSS,RANDY       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CONNELL,ALBERT          WAS   WR: SIMMONS,TONY            NE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HARRISON,MARVIN         IND   WR: SMITH,ROD   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ANDERSON,GARY           MIN   K : VANDERJAGT,MIKE         IND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OAKLAND DEFENSE         OAK   Def NEW ORLEANS DEFENSE     NO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BEUERLEIN,STEVE         CAR   K : PETERSON,TODD  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            Assholes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Lemke/Mansfield                   Fletcher/Sneed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FLUTIE,DOUG             BUF   QB: BATCH,CHARLIE           DET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GARNER,CHARLIE          SF    RB: GARY,OLANDIS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WILLIAMS,RICKY          NO    RB: SMITH,EMMITT            D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FREEMAN,ANTONIO         GB    WR: ALEXANDER,DERRICK       KC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ISMAIL,RAGHIB           DAL   WR: JOHNSON,KEYSHAWN        NYJ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MATHIS,TERANCE          ATL   WR: MUHAMMAD,MUHSIN         CAR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GRAMATICA,MARTIN        TB    K : LONGWELL,RYAN           G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PHILADELPHIA DEFENSE    PHI   Def DETROIT DEFENSE         DET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COUCH,TIM               CLE   RB: COLLINS,CECIL           MI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            Cheesy-Poofs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asnic/Rasnic                     Buchanan/Heney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MANNING,PEYTON          IND   QB: GRBAC,ELVIS             KC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ABDUL-JABBAR,KARIM      MIA   RB: BETTIS,JEROME           PIT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MARTIN,CURTIS           NYJ   RB: LEVENS,DORSEY           G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JEFFERSON,SHAWN         NE    WR: HILLIARD,IKE            NYG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MCDUFFIE,O.J.           MIA   WR: KENNISON,EDDIE          NO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ROBINSON,MARCUS         CHI   WR: WESTBROOK,MICHAEL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WILKINS,JEFF            STL   K : CONWAY,BRETT 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NY GIANTS DEFENSE       NYG   Def TAMPA BAY DEFENSE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>K : HANSON,JASON            DET   QB: STEWART,KORDELL         PIT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Suburban Fantasy Football League 1999 Transactions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eek #7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Dropped WR ANTHONY,REIDEL (TB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Picked Up WR JETT,JAMES (OAK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Dropped WR BRADFORD,COREY (GB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Picked Up K  LONGWELL,RYAN (GB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High Tech Rednecks    Dropped WR CALLOWAY,CHRIS (ATL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High Tech Rednecks    Picked Up RB BARBER,TIKI (NYG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Dropped WR GALLOWAY,JOEY (SEA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Dropped WR HAKIM,AZ-ZAHIR (STL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Picked Up WR ROBINSON,MARCUS (CHI)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>Dukes                 Picked Up WR GERMAN,JAMMI (ATL)</w:t>
      </w:r>
    </w:p>
    <w:sectPr>
      <w:type w:val="nextPage"/>
      <w:pgSz w:w="12240" w:h="15840"/>
      <w:pgMar w:left="1008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xGothicD">
    <w:altName w:val="AdLib BT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xGothicD;AdLib BT" w:hAnsi="DexGothicD;AdLib BT" w:cs="DexGothicD;AdLib BT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3:54:00Z</dcterms:created>
  <dc:creator>Bryan McGonigal</dc:creator>
  <dc:description/>
  <dc:language>en-US</dc:language>
  <cp:lastModifiedBy>Bryan McGonigal</cp:lastModifiedBy>
  <dcterms:modified xsi:type="dcterms:W3CDTF">1999-10-23T13:54:00Z</dcterms:modified>
  <cp:revision>2</cp:revision>
  <dc:subject/>
  <dc:title/>
</cp:coreProperties>
</file>