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7620</wp:posOffset>
            </wp:positionV>
            <wp:extent cx="2228850" cy="332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TE:</w:t>
        <w:tab/>
        <w:t>October 30, 1999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TO:</w:t>
      </w:r>
      <w:r>
        <w:rPr>
          <w:rFonts w:cs="Arial" w:ascii="Arial" w:hAnsi="Arial"/>
          <w:b w:val="false"/>
        </w:rPr>
        <w:tab/>
        <w:tab/>
        <w:t>All SFFL Team Owners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FROM:</w:t>
      </w:r>
      <w:r>
        <w:rPr>
          <w:rFonts w:cs="Arial" w:ascii="Arial" w:hAnsi="Arial"/>
          <w:b w:val="false"/>
        </w:rPr>
        <w:tab/>
        <w:t>Bryan McGonigal, "The Commish"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ing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847-277-1660     SFFL1997@AOL.COM     http://members.tripod.com/HuskerFan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29540</wp:posOffset>
                </wp:positionV>
                <wp:extent cx="41148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0.2pt" to="326.8pt,10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</w:r>
    </w:p>
    <w:p>
      <w:pPr>
        <w:pStyle w:val="Heading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Week #8 Lineups &amp; Transaction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  <w:t>And we're into the second half of the season…leading the pack with 5-2 records in their respective divisions are the Venwaz Balls, Cheesy-Poofs and Pull My Finger.  Not far behind are the Cyclones (5-2) and PRI (4-3).  Five other teams are 3-4, one is 2-5, and of course there's Ruffy at 1-6.  This is shaping up to be one hellava race to the playoffs.    GOOD LUCK TO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>Suburban Fantasy Football League 1999 Starting Line-Ups for 1999 WEEK #8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uffy                             G-Men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ebodos/Rebodos                   Gamoff/Sheth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AIKMAN,TROY             DAL   QB: ZEIER,ERIC              T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JAMES,EDGERRIN          IND   RB: DUNN,WARRICK            T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MORRIS,BAM              KC    RB: LOVILLE,DEREK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BROWN,TIM               OAK   WR: BOSTON,DAVID            ARI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DYSON,KEVIN             TEN   WR: MARTIN,TONY             MI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TE: COATES,BEN              NE    WR: THIGPEN,YANCEY          T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CUNNINGHAM,RICHIE       DAL   K : STOVER,MATT             B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NEW ENGLAND DEFENSE     NE    Def MINNESOTA DEFENSE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MIAMI DEFENSE           MIA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            Cheesy-Poofs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Fletcher/Sneed                    Buchanan/Heney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KITNA,JON               SEA   QB: GRIESE,BRIAN 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SMITH,EMMITT            DAL   RB: LEVENS,DORSEY           G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TAYLOR,FRED             JAX   RB: RHETT,ERRICT            B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ALEXANDER,DERRICK       KC    WR: KENNISON,EDDIE          NO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MUHAMMAD,MUHSIN         CAR   WR: MCCARDELL,KEENAN        JAX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TOOMER,AMANI            NYG   WR: WESTBROOK,MICHAEL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HOLLIS,MIKE             JAX   K : CONWAY,BRETT 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JACKSONVILLE DEFENSE    JAX   Def GREEN BAY DEFENSE       G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BATCH,CHARLIE           DET   Def TAMPA BAY DEFENSE       T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VEGA                              High Tech Rednecks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utvilas/Convey                   Bockman/Fyfe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FAVRE,BRETT             GB    QB: GANNON,RICH             OAK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ENIS,CURTIS             CHI   RB: LANE,FRED               CAR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KIRBY,TERRY             CLE   RB: WATTERS,RICKY           SE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GLENN,TERRY             NE    WR: HOLT,TORRY              ST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SCOTT,DARNAY            CIN   WR: PICKENS,CARL            C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SMITH,JIMMY             JAX   WR: REED,ANDRE              BUF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CHRISTIE,STEVE          BUF   K : MARE,OLINDO             MI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DENVER DEFENSE          DEN   Def ST. LOUIS DEFENSE       ST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POOLE,KEITH             NO    QB: SMITH,AKILI             C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Cyclones                          Blind Squirrels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Halffield/Pasternock              Dangremond/Spraklen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GEORGE,JEFF             MIN   QB: WARNER,KURT             ST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STALEY,DUCE             PHI   RB: GEORGE,EDDIE            T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FB: ALSTOTT,MIKE            TB    RB: HOARD,LEROY      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BRUCE,ISAAC             STL   WR: MCCAFFREY,ED 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CONNELL,ALBERT          WAS   WR: MORTON,JOHNNIE          DET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HARRISON,MARVIN         IND   WR: REED,JAKE        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ANDERSON,GARY           MIN   K : ELAM,JASON   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OAKLAND DEFENSE         OAK   Def SAN DIEGO DEFENSE       SD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BEUERLEIN,STEVE         CAR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            Pull My Finger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asnic/Rasnic                     Lemke/Mansfield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MANNING,PEYTON          IND   QB: FLUTIE,DOUG             BUF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ABDUL-JABBAR,KARIM      CLE   RB: BYNUM,KENNY             SD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JOHNSON,LESHON          NYG   RB: WILLIAMS,RICKY          NO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DWIGHT,TIM              ATL   WR: FREEMAN,ANTONIO         G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ROBINSON,MARCUS         CHI   WR: ISMAIL,RAGHIB           DA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TE: SLOAN,DAVID             DET   WR: MATHIS,TERANCE          AT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WILKINS,JEFF            STL   K : GRAMATICA,MARTIN        TB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NY GIANTS DEFENSE       NYG   Def PHILADELPHIA DEFENSE    PHI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HANSON,JASON            DET   Def TENNESSEE DEFENSE       T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            Venwaz Balls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orsch/McGonigal                  Kusumoto/Stevens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BLEDSOE,DREW            NE    QB: JOHNSON,BRAD 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FAULK,KEVIN             NE    RB: DAVIS,STEPHEN           WAS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RB: SMITH,ANTOWAIN          BUF   RB: FAULK,MARSHALL          STL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CARTER,CRIS             MIN   WR: MAYES,DERRICK           SE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DAWKINS,SEAN            SEA   WR: MOSS,RANDY              MI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R: JETT,JAMES              OAK   WR: SMITH,ROD               DEN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K : DELGRECO,AL             TEN   K : PETERSON,TODD           SEA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Def SEATTLE DEFENSE         SEA   Def NEW ORLEANS DEFENSE     NO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Backups                           Backups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-------------------------------   -------------------------------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QB: HUARD,DAMON             MIA   WR: JOHNSON,KEVIN           CLE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  <w:t>Suburban Fantasy Football League 1999 Transactions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  <w:t>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lang w:eastAsia="en-US"/>
        </w:rPr>
      </w:pPr>
      <w:r>
        <w:rPr>
          <w:rFonts w:cs="Courier New" w:ascii="Courier New" w:hAnsi="Courier New"/>
          <w:b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  <w:t xml:space="preserve">Week #8          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Dropped RB BROWN,GARY (NYG)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Dropped QB GRAHAM,KENT (NYG)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Dropped K  VINATIERI,ADAM (NE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Picked Up RB WARREN,CHRIS (DAL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Picked Up RB BYNUM,KENNY (SD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ull My Finger        Picked Up WR GALLOWAY,JOEY (SEA)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Venwaz Balls          Dropped K  VANDERJAGT,MIKE (IND)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Venwaz Balls          Picked Up RB HICKS,SKIP (WAS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Cheesy-Poofs          Dropped RB SHEHEE,RASHAAN (KC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Cheesy-Poofs          Picked Up QB GRIESE,BRIAN (DEN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Dropped DETROIT DEFENSE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Dropped K  LONGWELL,RYAN (GB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Picked Up WR BRADFORD,COREY (GB)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Assholes              Picked Up RB GREEN,AHMAN (SEA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Dropped K  STOYANOVICH,PETE (KC)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Dropped RB HANSPARD,BYRON (ATL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Picked Up QB HUARD,DAMON (MIA)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Painful Rectal Itches Picked Up RB FAULK,KEVIN (NE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G-Men                 Dropped RB HEARST,GARRISON (SF)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G-Men                 Picked Up QB ZEIER,ERIC (TB)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Dropped RB ANDERS,KIMBLE (KC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Dropped RB WAY,CHARLES (NYG) 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Dropped WR GERMAN,JAMMI (ATL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Picked Up RB JOHNSON,LESHON (NYG)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 xml:space="preserve">Dukes                 Picked Up WR DWIGHT,TIM (ATL)                          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eastAsia="Courier New" w:cs="Courier New" w:ascii="Courier New" w:hAnsi="Courier New"/>
          <w:color w:val="000000"/>
          <w:sz w:val="22"/>
          <w:lang w:eastAsia="en-US"/>
        </w:rPr>
        <w:t xml:space="preserve"> </w:t>
      </w:r>
      <w:r>
        <w:rPr>
          <w:rFonts w:cs="Courier New" w:ascii="Courier New" w:hAnsi="Courier New"/>
          <w:color w:val="000000"/>
          <w:sz w:val="22"/>
          <w:lang w:eastAsia="en-US"/>
        </w:rPr>
        <w:t>Dukes                 Picked Up WR SLOAN,DAVID (DET)</w:t>
      </w:r>
    </w:p>
    <w:p>
      <w:pPr>
        <w:pStyle w:val="Normal"/>
        <w:rPr>
          <w:rFonts w:ascii="Courier New" w:hAnsi="Courier New" w:cs="Courier New"/>
          <w:color w:val="000000"/>
          <w:sz w:val="22"/>
          <w:lang w:eastAsia="en-US"/>
        </w:rPr>
      </w:pPr>
      <w:r>
        <w:rPr>
          <w:rFonts w:cs="Courier New" w:ascii="Courier New" w:hAnsi="Courier New"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2"/>
          <w:lang w:eastAsia="en-US"/>
        </w:rPr>
      </w:pPr>
      <w:r>
        <w:rPr>
          <w:rFonts w:cs="Courier New" w:ascii="Courier New" w:hAnsi="Courier New"/>
          <w:i/>
          <w:color w:val="000000"/>
          <w:sz w:val="22"/>
          <w:lang w:eastAsia="en-US"/>
        </w:rPr>
        <w:t>Roll-off losers, Brian Griese:  Cheesy-Poofs (Plummer), G-Men (Hearst), G-Men ( Rison), High Tech Rednecks, Dukes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2"/>
          <w:lang w:eastAsia="en-US"/>
        </w:rPr>
      </w:pPr>
      <w:r>
        <w:rPr>
          <w:rFonts w:cs="Courier New" w:ascii="Courier New" w:hAnsi="Courier New"/>
          <w:i/>
          <w:color w:val="000000"/>
          <w:sz w:val="22"/>
          <w:lang w:eastAsia="en-US"/>
        </w:rPr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2"/>
          <w:lang w:eastAsia="en-US"/>
        </w:rPr>
      </w:pPr>
      <w:r>
        <w:rPr>
          <w:rFonts w:cs="Courier New" w:ascii="Courier New" w:hAnsi="Courier New"/>
          <w:i/>
          <w:color w:val="000000"/>
          <w:sz w:val="22"/>
          <w:lang w:eastAsia="en-US"/>
        </w:rPr>
        <w:t>Roll-off loser, LeShon Johnson:  Pull My Finger</w:t>
      </w:r>
    </w:p>
    <w:sectPr>
      <w:type w:val="nextPage"/>
      <w:pgSz w:w="12240" w:h="15840"/>
      <w:pgMar w:left="1008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xGothicD">
    <w:altName w:val="AdLib BT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xGothicD;AdLib BT" w:hAnsi="DexGothicD;AdLib BT" w:cs="DexGothicD;AdLib BT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3:03:00Z</dcterms:created>
  <dc:creator>Bryan McGonigal</dc:creator>
  <dc:description/>
  <dc:language>en-US</dc:language>
  <cp:lastModifiedBy>Bryan McGonigal</cp:lastModifiedBy>
  <dcterms:modified xsi:type="dcterms:W3CDTF">1999-10-30T13:03:00Z</dcterms:modified>
  <cp:revision>2</cp:revision>
  <dc:subject/>
  <dc:title>Week #8 Lineups</dc:title>
</cp:coreProperties>
</file>